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3655</wp:posOffset>
                </wp:positionH>
                <wp:positionV relativeFrom="paragraph">
                  <wp:posOffset>-2750185</wp:posOffset>
                </wp:positionV>
                <wp:extent cx="6663690" cy="4736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736465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E6B42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jc w:val="lef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記録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ｍ　　○○分○○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あなたは校内○○大会において頭書の記録を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おさめたのでこれを証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firstLine="25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校長　○○　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B422" strokeweight="3pt" style="position:absolute;rotation:-0;width:524.7pt;height:372.95pt;mso-wrap-distance-left:9.05pt;mso-wrap-distance-right:9.05pt;mso-wrap-distance-top:0pt;mso-wrap-distance-bottom:0pt;margin-top:-216.55pt;mso-position-vertical-relative:text;margin-left:-2.65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1920"/>
                        <w:jc w:val="lef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記録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</w:t>
                      </w:r>
                      <w:r>
                        <w:rPr>
                          <w:sz w:val="32"/>
                          <w:szCs w:val="32"/>
                        </w:rPr>
                        <w:t>ｍ　　○○分○○秒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あなたは校内○○大会において頭書の記録を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おさめたのでこれを証しま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firstLine="25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校長　○○　○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98440</wp:posOffset>
                </wp:positionH>
                <wp:positionV relativeFrom="paragraph">
                  <wp:posOffset>-2750185</wp:posOffset>
                </wp:positionV>
                <wp:extent cx="6663690" cy="4736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736465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E6B42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jc w:val="left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記録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ｍ　　○○分○○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あなたは校内○○大会において頭書の記録を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おさめたのでこれを証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firstLine="25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校長　○○　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B422" strokeweight="3pt" style="position:absolute;rotation:-0;width:524.7pt;height:372.95pt;mso-wrap-distance-left:9.05pt;mso-wrap-distance-right:9.05pt;mso-wrap-distance-top:0pt;mso-wrap-distance-bottom:0pt;margin-top:-216.55pt;mso-position-vertical-relative:text;margin-left:417.2pt;mso-position-horizontal-relative:margin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1920"/>
                        <w:jc w:val="left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記録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○</w:t>
                      </w:r>
                      <w:r>
                        <w:rPr>
                          <w:sz w:val="32"/>
                          <w:szCs w:val="32"/>
                        </w:rPr>
                        <w:t>ｍ　　○○分○○秒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あなたは校内○○大会において頭書の記録を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おさめたのでこれを証しま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firstLine="25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校長　○○　○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http://www.microsoft-access.net/</cp:lastModifiedBy>
  <cp:lastPrinted>2013-05-08T19:18:00Z</cp:lastPrinted>
  <dcterms:modified xsi:type="dcterms:W3CDTF">2013-09-29T06:20:00Z</dcterms:modified>
  <cp:revision>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