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63500" t="63500" r="64135" b="64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0 w 2635200"/>
                            <a:gd name="textAreaRight" fmla="*/ 2635560 w 2635200"/>
                            <a:gd name="textAreaTop" fmla="*/ 0 h 3715200"/>
                            <a:gd name="textAreaBottom" fmla="*/ 371556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30451"/>
                              </a:lnTo>
                              <a:arcTo wR="0" hR="0" stAng="10800000" swAng="-5400000"/>
                              <a:lnTo>
                                <a:pt x="21600" y="30451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noFill/>
                        <a:ln w="127080">
                          <a:solidFill>
                            <a:srgbClr val="e6b42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#e6b422" weight="127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記録証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○学年　　　　　　　　様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○</w:t>
      </w:r>
      <w:r>
        <w:rPr>
          <w:sz w:val="32"/>
          <w:szCs w:val="32"/>
        </w:rPr>
        <w:t>ｍ　　○○分○○秒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right="683" w:hanging="0"/>
        <w:rPr>
          <w:sz w:val="32"/>
          <w:szCs w:val="32"/>
        </w:rPr>
      </w:pPr>
      <w:r>
        <w:rPr>
          <w:sz w:val="32"/>
          <w:szCs w:val="32"/>
        </w:rPr>
        <w:t>あなたは校内○○大会において頭書の記録をおさめたのでこれを証しま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　校長　○○　○○</w:t>
      </w:r>
    </w:p>
    <w:p>
      <w:pPr>
        <w:pStyle w:val="Normal"/>
        <w:ind w:left="1276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63500" t="63500" r="64135" b="64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0 w 2635200"/>
                            <a:gd name="textAreaRight" fmla="*/ 2635560 w 2635200"/>
                            <a:gd name="textAreaTop" fmla="*/ 0 h 3715200"/>
                            <a:gd name="textAreaBottom" fmla="*/ 371556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30451"/>
                              </a:lnTo>
                              <a:arcTo wR="0" hR="0" stAng="10800000" swAng="-5400000"/>
                              <a:lnTo>
                                <a:pt x="21600" y="30451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noFill/>
                        <a:ln w="127080">
                          <a:solidFill>
                            <a:srgbClr val="e6b42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#e6b422" weight="127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記録証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○学年　　　　　　　　様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○</w:t>
      </w:r>
      <w:r>
        <w:rPr>
          <w:sz w:val="32"/>
          <w:szCs w:val="32"/>
        </w:rPr>
        <w:t>ｍ　　○○分○○秒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right="683" w:hanging="0"/>
        <w:rPr>
          <w:sz w:val="32"/>
          <w:szCs w:val="32"/>
        </w:rPr>
      </w:pPr>
      <w:r>
        <w:rPr>
          <w:sz w:val="32"/>
          <w:szCs w:val="32"/>
        </w:rPr>
        <w:t>あなたは校内○○大会において頭書の記録をおさめたのでこれを証しま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　校長　○○　○○</w:t>
      </w:r>
    </w:p>
    <w:p>
      <w:pPr>
        <w:pStyle w:val="Normal"/>
        <w:ind w:left="1276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http://www.microsoft-access.net/</cp:lastModifiedBy>
  <cp:lastPrinted>2013-05-08T19:18:00Z</cp:lastPrinted>
  <dcterms:modified xsi:type="dcterms:W3CDTF">2013-09-29T06:23:00Z</dcterms:modified>
  <cp:revision>3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