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○○年○○月○○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TA</w:t>
      </w:r>
      <w:r>
        <w:rPr>
          <w:sz w:val="24"/>
          <w:szCs w:val="24"/>
        </w:rPr>
        <w:t>役員各位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○</w:t>
      </w:r>
      <w:r>
        <w:rPr>
          <w:sz w:val="24"/>
          <w:szCs w:val="24"/>
        </w:rPr>
        <w:t>学校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PTA</w:t>
      </w:r>
      <w:r>
        <w:rPr>
          <w:sz w:val="24"/>
          <w:szCs w:val="24"/>
        </w:rPr>
        <w:t>会長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ＰＴＡ役員会開催のお知ら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の候、皆様にはますますご健勝のこととお喜び申し上げます。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さて、ＰＴＡ役員会を下記の日程で実施したいと存じます。お忙しい中とは存じますが、なにとぞご協力くださいますようお願い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１．日　時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月○○日（○曜日）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午後○○時○○分～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２．場　所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３．議　題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（１）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（２）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（３）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（４）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（５）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４．その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以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985" w:gutter="0" w:header="0" w:top="2268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30T17:36:00Z</cp:lastPrinted>
  <dcterms:modified xsi:type="dcterms:W3CDTF">2013-06-30T08:38:00Z</dcterms:modified>
  <cp:revision>21</cp:revision>
  <dc:subject>テンプレートが無料</dc:subject>
  <dc:title>テンプレートが無料</dc:title>
</cp:coreProperties>
</file>