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96"/>
          <w:szCs w:val="96"/>
        </w:rPr>
      </w:pPr>
      <w:r>
        <w:rPr>
          <w:rFonts w:eastAsia="HGP創英角ｺﾞｼｯｸUB" w:cs="HGP創英角ｺﾞｼｯｸUB" w:ascii="HGP創英角ｺﾞｼｯｸUB" w:hAnsi="HGP創英角ｺﾞｼｯｸUB"/>
          <w:sz w:val="96"/>
          <w:szCs w:val="96"/>
        </w:rPr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144"/>
          <w:szCs w:val="144"/>
          <w:lang w:val="en-US" w:eastAsia="en-US"/>
        </w:rPr>
      </w:pPr>
      <w:r>
        <w:rPr>
          <w:rFonts w:eastAsia="HGP創英角ｺﾞｼｯｸUB" w:cs="HGP創英角ｺﾞｼｯｸUB" w:ascii="HGP創英角ｺﾞｼｯｸUB" w:hAnsi="HGP創英角ｺﾞｼｯｸUB"/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22795</wp:posOffset>
                </wp:positionH>
                <wp:positionV relativeFrom="page">
                  <wp:posOffset>-953135</wp:posOffset>
                </wp:positionV>
                <wp:extent cx="2018665" cy="201866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2035810"/>
                        </a:xfrm>
                        <a:prstGeom prst="rect"/>
                        <a:solidFill>
                          <a:srgbClr val="548DD4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color w:val="FFFFFF"/>
                                <w:sz w:val="52"/>
                                <w:szCs w:val="52"/>
                              </w:rPr>
                              <w:t>夢深</w:t>
                            </w: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color w:val="FFFFFF"/>
                                <w:sz w:val="52"/>
                                <w:szCs w:val="52"/>
                              </w:rPr>
                              <w:t>FC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F2F2F2" strokeweight="3pt" style="position:absolute;rotation:-0;width:160.3pt;height:160.3pt;mso-wrap-distance-left:9.05pt;mso-wrap-distance-right:9.05pt;mso-wrap-distance-top:0pt;mso-wrap-distance-bottom:0pt;margin-top:-75.05pt;mso-position-vertical-relative:page;margin-left:560.85pt;mso-position-horizontal-relative:page">
                <v:shadow on="t" color="#974706" offset="1.35pt,1.35pt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color w:val="FFFFFF"/>
                          <w:sz w:val="52"/>
                          <w:szCs w:val="52"/>
                        </w:rPr>
                        <w:t>夢深</w:t>
                      </w: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color w:val="FFFFFF"/>
                          <w:sz w:val="52"/>
                          <w:szCs w:val="52"/>
                        </w:rPr>
                        <w:t>F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HGP創英角ｺﾞｼｯｸUB" w:hAnsi="HGP創英角ｺﾞｼｯｸUB" w:cs="HGP創英角ｺﾞｼｯｸUB" w:eastAsia="HGP創英角ｺﾞｼｯｸUB"/>
          <w:sz w:val="144"/>
          <w:szCs w:val="14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769610</wp:posOffset>
                </wp:positionH>
                <wp:positionV relativeFrom="page">
                  <wp:posOffset>1513840</wp:posOffset>
                </wp:positionV>
                <wp:extent cx="1909445" cy="1889125"/>
                <wp:effectExtent l="5715" t="8255" r="106680" b="965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9440" cy="1889280"/>
                          <a:chOff x="0" y="0"/>
                          <a:chExt cx="1909440" cy="188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9440" cy="188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8" h="3362">
                                <a:moveTo>
                                  <a:pt x="880" y="249"/>
                                </a:moveTo>
                                <a:cubicBezTo>
                                  <a:pt x="1070" y="162"/>
                                  <a:pt x="1397" y="0"/>
                                  <a:pt x="1684" y="6"/>
                                </a:cubicBezTo>
                                <a:cubicBezTo>
                                  <a:pt x="1971" y="12"/>
                                  <a:pt x="2360" y="149"/>
                                  <a:pt x="2600" y="286"/>
                                </a:cubicBezTo>
                                <a:cubicBezTo>
                                  <a:pt x="2840" y="423"/>
                                  <a:pt x="2996" y="633"/>
                                  <a:pt x="3124" y="829"/>
                                </a:cubicBezTo>
                                <a:cubicBezTo>
                                  <a:pt x="3252" y="1025"/>
                                  <a:pt x="3336" y="1227"/>
                                  <a:pt x="3367" y="1464"/>
                                </a:cubicBezTo>
                                <a:cubicBezTo>
                                  <a:pt x="3398" y="1701"/>
                                  <a:pt x="3370" y="2035"/>
                                  <a:pt x="3311" y="2250"/>
                                </a:cubicBezTo>
                                <a:cubicBezTo>
                                  <a:pt x="3252" y="2465"/>
                                  <a:pt x="3208" y="2593"/>
                                  <a:pt x="3012" y="2755"/>
                                </a:cubicBezTo>
                                <a:cubicBezTo>
                                  <a:pt x="2816" y="2917"/>
                                  <a:pt x="2442" y="3132"/>
                                  <a:pt x="2133" y="3222"/>
                                </a:cubicBezTo>
                                <a:cubicBezTo>
                                  <a:pt x="1824" y="3312"/>
                                  <a:pt x="1444" y="3362"/>
                                  <a:pt x="1160" y="3297"/>
                                </a:cubicBezTo>
                                <a:cubicBezTo>
                                  <a:pt x="876" y="3232"/>
                                  <a:pt x="602" y="3005"/>
                                  <a:pt x="431" y="2830"/>
                                </a:cubicBezTo>
                                <a:cubicBezTo>
                                  <a:pt x="260" y="2655"/>
                                  <a:pt x="201" y="2459"/>
                                  <a:pt x="132" y="2250"/>
                                </a:cubicBezTo>
                                <a:cubicBezTo>
                                  <a:pt x="63" y="2041"/>
                                  <a:pt x="0" y="1808"/>
                                  <a:pt x="19" y="1577"/>
                                </a:cubicBezTo>
                                <a:cubicBezTo>
                                  <a:pt x="38" y="1346"/>
                                  <a:pt x="157" y="1041"/>
                                  <a:pt x="244" y="866"/>
                                </a:cubicBezTo>
                                <a:cubicBezTo>
                                  <a:pt x="331" y="691"/>
                                  <a:pt x="431" y="629"/>
                                  <a:pt x="543" y="529"/>
                                </a:cubicBezTo>
                                <a:cubicBezTo>
                                  <a:pt x="655" y="429"/>
                                  <a:pt x="690" y="336"/>
                                  <a:pt x="880" y="24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f2f2f2"/>
                            </a:solidFill>
                            <a:round/>
                          </a:ln>
                          <a:effectLst>
                            <a:outerShdw dist="155280" dir="2700000" blurRad="0" rotWithShape="0">
                              <a:srgbClr val="fbd4b4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89720"/>
                            <a:ext cx="943560" cy="81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1459">
                                <a:moveTo>
                                  <a:pt x="209" y="57"/>
                                </a:moveTo>
                                <a:cubicBezTo>
                                  <a:pt x="104" y="491"/>
                                  <a:pt x="0" y="926"/>
                                  <a:pt x="22" y="1160"/>
                                </a:cubicBezTo>
                                <a:cubicBezTo>
                                  <a:pt x="44" y="1394"/>
                                  <a:pt x="96" y="1459"/>
                                  <a:pt x="340" y="1459"/>
                                </a:cubicBezTo>
                                <a:cubicBezTo>
                                  <a:pt x="584" y="1459"/>
                                  <a:pt x="1298" y="1291"/>
                                  <a:pt x="1489" y="1160"/>
                                </a:cubicBezTo>
                                <a:cubicBezTo>
                                  <a:pt x="1680" y="1029"/>
                                  <a:pt x="1631" y="867"/>
                                  <a:pt x="1489" y="674"/>
                                </a:cubicBezTo>
                                <a:cubicBezTo>
                                  <a:pt x="1347" y="481"/>
                                  <a:pt x="991" y="240"/>
                                  <a:pt x="63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189720"/>
                            <a:ext cx="665640" cy="81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459">
                                <a:moveTo>
                                  <a:pt x="1185" y="0"/>
                                </a:moveTo>
                                <a:cubicBezTo>
                                  <a:pt x="816" y="233"/>
                                  <a:pt x="448" y="466"/>
                                  <a:pt x="267" y="618"/>
                                </a:cubicBezTo>
                                <a:cubicBezTo>
                                  <a:pt x="86" y="770"/>
                                  <a:pt x="0" y="774"/>
                                  <a:pt x="101" y="914"/>
                                </a:cubicBezTo>
                                <a:cubicBezTo>
                                  <a:pt x="202" y="1054"/>
                                  <a:pt x="536" y="1256"/>
                                  <a:pt x="871" y="145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066320"/>
                            <a:ext cx="417960" cy="55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985">
                                <a:moveTo>
                                  <a:pt x="744" y="0"/>
                                </a:moveTo>
                                <a:cubicBezTo>
                                  <a:pt x="438" y="416"/>
                                  <a:pt x="133" y="833"/>
                                  <a:pt x="0" y="9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915840"/>
                            <a:ext cx="830520" cy="81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9" h="1447">
                                <a:moveTo>
                                  <a:pt x="0" y="268"/>
                                </a:moveTo>
                                <a:cubicBezTo>
                                  <a:pt x="344" y="857"/>
                                  <a:pt x="689" y="1447"/>
                                  <a:pt x="935" y="1402"/>
                                </a:cubicBezTo>
                                <a:cubicBezTo>
                                  <a:pt x="1181" y="1357"/>
                                  <a:pt x="1330" y="678"/>
                                  <a:pt x="147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703440"/>
                            <a:ext cx="671760" cy="65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" h="1165">
                                <a:moveTo>
                                  <a:pt x="582" y="22"/>
                                </a:moveTo>
                                <a:cubicBezTo>
                                  <a:pt x="401" y="0"/>
                                  <a:pt x="118" y="186"/>
                                  <a:pt x="59" y="339"/>
                                </a:cubicBezTo>
                                <a:cubicBezTo>
                                  <a:pt x="0" y="492"/>
                                  <a:pt x="93" y="813"/>
                                  <a:pt x="227" y="938"/>
                                </a:cubicBezTo>
                                <a:cubicBezTo>
                                  <a:pt x="361" y="1063"/>
                                  <a:pt x="710" y="1165"/>
                                  <a:pt x="863" y="1087"/>
                                </a:cubicBezTo>
                                <a:cubicBezTo>
                                  <a:pt x="1016" y="1009"/>
                                  <a:pt x="1196" y="645"/>
                                  <a:pt x="1143" y="470"/>
                                </a:cubicBezTo>
                                <a:cubicBezTo>
                                  <a:pt x="1090" y="295"/>
                                  <a:pt x="763" y="44"/>
                                  <a:pt x="582" y="2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0"/>
                            <a:ext cx="6649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4" h="599">
                                <a:moveTo>
                                  <a:pt x="355" y="40"/>
                                </a:moveTo>
                                <a:cubicBezTo>
                                  <a:pt x="590" y="20"/>
                                  <a:pt x="825" y="0"/>
                                  <a:pt x="950" y="59"/>
                                </a:cubicBezTo>
                                <a:cubicBezTo>
                                  <a:pt x="1075" y="118"/>
                                  <a:pt x="1184" y="309"/>
                                  <a:pt x="1103" y="396"/>
                                </a:cubicBezTo>
                                <a:cubicBezTo>
                                  <a:pt x="1022" y="483"/>
                                  <a:pt x="645" y="599"/>
                                  <a:pt x="467" y="583"/>
                                </a:cubicBezTo>
                                <a:cubicBezTo>
                                  <a:pt x="289" y="567"/>
                                  <a:pt x="74" y="389"/>
                                  <a:pt x="37" y="302"/>
                                </a:cubicBezTo>
                                <a:cubicBezTo>
                                  <a:pt x="0" y="215"/>
                                  <a:pt x="121" y="137"/>
                                  <a:pt x="243" y="59"/>
                                </a:cubicBezTo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463680"/>
                            <a:ext cx="416520" cy="60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072">
                                <a:moveTo>
                                  <a:pt x="499" y="131"/>
                                </a:moveTo>
                                <a:cubicBezTo>
                                  <a:pt x="580" y="206"/>
                                  <a:pt x="637" y="436"/>
                                  <a:pt x="668" y="542"/>
                                </a:cubicBezTo>
                                <a:cubicBezTo>
                                  <a:pt x="699" y="648"/>
                                  <a:pt x="742" y="679"/>
                                  <a:pt x="686" y="766"/>
                                </a:cubicBezTo>
                                <a:cubicBezTo>
                                  <a:pt x="630" y="853"/>
                                  <a:pt x="441" y="1072"/>
                                  <a:pt x="331" y="1066"/>
                                </a:cubicBezTo>
                                <a:cubicBezTo>
                                  <a:pt x="221" y="1060"/>
                                  <a:pt x="50" y="891"/>
                                  <a:pt x="25" y="729"/>
                                </a:cubicBezTo>
                                <a:cubicBezTo>
                                  <a:pt x="0" y="567"/>
                                  <a:pt x="105" y="186"/>
                                  <a:pt x="181" y="93"/>
                                </a:cubicBezTo>
                                <a:cubicBezTo>
                                  <a:pt x="257" y="0"/>
                                  <a:pt x="418" y="56"/>
                                  <a:pt x="499" y="13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50640"/>
                            <a:ext cx="28512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" h="1006">
                                <a:moveTo>
                                  <a:pt x="289" y="202"/>
                                </a:moveTo>
                                <a:cubicBezTo>
                                  <a:pt x="361" y="90"/>
                                  <a:pt x="451" y="0"/>
                                  <a:pt x="476" y="71"/>
                                </a:cubicBezTo>
                                <a:cubicBezTo>
                                  <a:pt x="501" y="142"/>
                                  <a:pt x="508" y="476"/>
                                  <a:pt x="439" y="629"/>
                                </a:cubicBezTo>
                                <a:cubicBezTo>
                                  <a:pt x="370" y="782"/>
                                  <a:pt x="130" y="968"/>
                                  <a:pt x="65" y="987"/>
                                </a:cubicBezTo>
                                <a:cubicBezTo>
                                  <a:pt x="0" y="1006"/>
                                  <a:pt x="15" y="875"/>
                                  <a:pt x="46" y="744"/>
                                </a:cubicBezTo>
                                <a:cubicBezTo>
                                  <a:pt x="77" y="613"/>
                                  <a:pt x="217" y="314"/>
                                  <a:pt x="289" y="2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1503000"/>
                            <a:ext cx="54432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555">
                                <a:moveTo>
                                  <a:pt x="97" y="362"/>
                                </a:moveTo>
                                <a:cubicBezTo>
                                  <a:pt x="194" y="278"/>
                                  <a:pt x="721" y="50"/>
                                  <a:pt x="845" y="25"/>
                                </a:cubicBezTo>
                                <a:cubicBezTo>
                                  <a:pt x="969" y="0"/>
                                  <a:pt x="942" y="128"/>
                                  <a:pt x="845" y="212"/>
                                </a:cubicBezTo>
                                <a:cubicBezTo>
                                  <a:pt x="748" y="296"/>
                                  <a:pt x="389" y="505"/>
                                  <a:pt x="265" y="530"/>
                                </a:cubicBezTo>
                                <a:cubicBezTo>
                                  <a:pt x="141" y="555"/>
                                  <a:pt x="0" y="446"/>
                                  <a:pt x="97" y="36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443960"/>
                            <a:ext cx="42300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" h="628">
                                <a:moveTo>
                                  <a:pt x="36" y="19"/>
                                </a:moveTo>
                                <a:cubicBezTo>
                                  <a:pt x="66" y="9"/>
                                  <a:pt x="96" y="0"/>
                                  <a:pt x="205" y="75"/>
                                </a:cubicBezTo>
                                <a:cubicBezTo>
                                  <a:pt x="314" y="150"/>
                                  <a:pt x="629" y="384"/>
                                  <a:pt x="691" y="468"/>
                                </a:cubicBezTo>
                                <a:cubicBezTo>
                                  <a:pt x="753" y="552"/>
                                  <a:pt x="680" y="628"/>
                                  <a:pt x="577" y="580"/>
                                </a:cubicBezTo>
                                <a:cubicBezTo>
                                  <a:pt x="474" y="532"/>
                                  <a:pt x="148" y="265"/>
                                  <a:pt x="74" y="181"/>
                                </a:cubicBezTo>
                                <a:cubicBezTo>
                                  <a:pt x="0" y="97"/>
                                  <a:pt x="65" y="86"/>
                                  <a:pt x="130" y="75"/>
                                </a:cubicBezTo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3pt;margin-top:119.2pt;width:150.35pt;height:148.75pt" coordorigin="9086,2384" coordsize="3007,2975">
                <v:shape id="shape_0" coordsize="3398,3362" path="m880,249c1070,162,1397,0,1684,6c1971,12,2360,149,2600,286c2840,423,2996,633,3124,829c3252,1025,3336,1227,3367,1464c3398,1701,3370,2035,3311,2250c3252,2465,3208,2593,3012,2755c2816,2917,2442,3132,2133,3222c1824,3312,1444,3362,1160,3297c876,3232,602,3005,431,2830c260,2655,201,2459,132,2250c63,2041,0,1808,19,1577c38,1346,157,1041,244,866c331,691,431,629,543,529c655,429,690,336,880,249xe" fillcolor="#f2f2f2" stroked="t" o:allowincell="f" style="position:absolute;left:9086;top:2384;width:3006;height:2974;mso-wrap-style:none;v-text-anchor:middle;mso-position-horizontal-relative:page;mso-position-vertical-relative:page">
                  <v:fill o:detectmouseclick="t" type="solid" color2="#0d0d0d"/>
                  <v:stroke color="#f2f2f2" weight="12600" joinstyle="round" endcap="flat"/>
                  <v:shadow on="t" obscured="f" color="#fbd4b4"/>
                  <w10:wrap type="none"/>
                </v:shape>
                <v:shape id="shape_0" coordsize="1680,1459" path="m209,57c104,491,0,926,22,1160c44,1394,96,1459,340,1459c584,1459,1298,1291,1489,1160c1680,1029,1631,867,1489,674c1347,481,991,240,636,0e" stroked="t" o:allowincell="f" style="position:absolute;left:10353;top:2683;width:1485;height:129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85,1459" path="m1185,0c816,233,448,466,267,618c86,770,0,774,101,914c202,1054,536,1256,871,1459e" stroked="t" o:allowincell="f" style="position:absolute;left:9304;top:2683;width:1047;height:129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44,985" path="m744,0c438,416,133,833,0,985e" stroked="t" o:allowincell="f" style="position:absolute;left:9694;top:4063;width:657;height:87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79,1447" path="m0,268c344,857,689,1447,935,1402c1181,1357,1330,678,1479,0e" stroked="t" o:allowincell="f" style="position:absolute;left:10439;top:3826;width:1307;height:12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96,1165" path="m582,22c401,0,118,186,59,339c0,492,93,813,227,938c361,1063,710,1165,863,1087c1016,1009,1196,645,1143,470c1090,295,763,44,582,22xe" fillcolor="#4f81bd" stroked="t" o:allowincell="f" style="position:absolute;left:9857;top:3492;width:1057;height:1029;mso-wrap-style:none;v-text-anchor:middle;mso-position-horizontal-relative:page;mso-position-vertical-relative:page">
                  <v:fill o:detectmouseclick="t" type="solid" color2="#b07e42"/>
                  <v:stroke color="#f2f2f2" weight="38160" joinstyle="round" endcap="flat"/>
                  <v:shadow on="t" obscured="f" color="#243f60"/>
                  <w10:wrap type="none"/>
                </v:shape>
                <v:shape id="shape_0" coordsize="1184,599" path="m355,40c590,20,825,0,950,59c1075,118,1184,309,1103,396c1022,483,645,599,467,583c289,567,74,389,37,302c0,215,121,137,243,59e" fillcolor="#4f81bd" stroked="t" o:allowincell="f" style="position:absolute;left:10075;top:2384;width:1046;height:529;mso-wrap-style:none;v-text-anchor:middle;mso-position-horizontal-relative:page;mso-position-vertical-relative:page">
                  <v:fill o:detectmouseclick="t" type="solid" color2="#b07e42"/>
                  <v:stroke color="#f2f2f2" weight="38160" joinstyle="round" endcap="flat"/>
                  <v:shadow on="t" obscured="f" color="#243f60"/>
                  <w10:wrap type="none"/>
                </v:shape>
                <v:shape id="shape_0" coordsize="742,1072" path="m499,131c580,206,637,436,668,542c699,648,742,679,686,766c630,853,441,1072,331,1066c221,1060,50,891,25,729c0,567,105,186,181,93c257,0,418,56,499,131xe" fillcolor="#4f81bd" stroked="t" o:allowincell="f" style="position:absolute;left:11437;top:3114;width:655;height:947;mso-wrap-style:none;v-text-anchor:middle;mso-position-horizontal-relative:page;mso-position-vertical-relative:page">
                  <v:fill o:detectmouseclick="t" type="solid" color2="#b07e42"/>
                  <v:stroke color="#f2f2f2" weight="38160" joinstyle="round" endcap="flat"/>
                  <v:shadow on="t" obscured="f" color="#243f60"/>
                  <w10:wrap type="none"/>
                </v:shape>
                <v:shape id="shape_0" coordsize="508,1006" path="m289,202c361,90,451,0,476,71c501,142,508,476,439,629c370,782,130,968,65,987c0,1006,15,875,46,744c77,613,217,314,289,202xe" fillcolor="#4f81bd" stroked="t" o:allowincell="f" style="position:absolute;left:9091;top:2936;width:448;height:889;mso-wrap-style:none;v-text-anchor:middle;mso-position-horizontal-relative:page;mso-position-vertical-relative:page">
                  <v:fill o:detectmouseclick="t" type="solid" color2="#b07e42"/>
                  <v:stroke color="#f2f2f2" weight="38160" joinstyle="round" endcap="flat"/>
                  <v:shadow on="t" obscured="f" color="#243f60"/>
                  <w10:wrap type="none"/>
                </v:shape>
                <v:shape id="shape_0" coordsize="969,555" path="m97,362c194,278,721,50,845,25c969,0,942,128,845,212c748,296,389,505,265,530c141,555,0,446,97,362xe" fillcolor="#4f81bd" stroked="t" o:allowincell="f" style="position:absolute;left:10813;top:4751;width:856;height:490;mso-wrap-style:none;v-text-anchor:middle;mso-position-horizontal-relative:page;mso-position-vertical-relative:page">
                  <v:fill o:detectmouseclick="t" type="solid" color2="#b07e42"/>
                  <v:stroke color="#f2f2f2" weight="38160" joinstyle="round" endcap="flat"/>
                  <v:shadow on="t" obscured="f" color="#243f60"/>
                  <w10:wrap type="none"/>
                </v:shape>
                <v:shape id="shape_0" coordsize="753,628" path="m36,19c66,9,96,0,205,75c314,150,629,384,691,468c753,552,680,628,577,580c474,532,148,265,74,181c0,97,65,86,130,75e" fillcolor="#4f81bd" stroked="t" o:allowincell="f" style="position:absolute;left:9394;top:4658;width:665;height:554;mso-wrap-style:none;v-text-anchor:middle;mso-position-horizontal-relative:page;mso-position-vertical-relative:page">
                  <v:fill o:detectmouseclick="t" type="solid" color2="#b07e42"/>
                  <v:stroke color="#f2f2f2" weight="38160" joinstyle="round" endcap="flat"/>
                  <v:shadow on="t" obscured="f" color="#243f60"/>
                  <w10:wrap type="none"/>
                </v:shape>
              </v:group>
            </w:pict>
          </mc:Fallback>
        </mc:AlternateContent>
        <w:t>部　員　募　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434705</wp:posOffset>
                </wp:positionH>
                <wp:positionV relativeFrom="page">
                  <wp:posOffset>948055</wp:posOffset>
                </wp:positionV>
                <wp:extent cx="2985135" cy="819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135" cy="819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場　所：夢深グラウン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会　費：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,00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円／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連絡先：０９０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○○○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05pt;height:64.55pt;mso-wrap-distance-left:9.05pt;mso-wrap-distance-right:9.05pt;mso-wrap-distance-top:0pt;mso-wrap-distance-bottom:0pt;margin-top:74.65pt;mso-position-vertical-relative:page;margin-left:664.15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場　所：夢深グラウンド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会　費：</w:t>
                      </w:r>
                      <w:r>
                        <w:rPr>
                          <w:sz w:val="24"/>
                          <w:szCs w:val="24"/>
                        </w:rPr>
                        <w:t>2,000</w:t>
                      </w:r>
                      <w:r>
                        <w:rPr>
                          <w:sz w:val="24"/>
                          <w:szCs w:val="24"/>
                        </w:rPr>
                        <w:t>円／月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連絡先：０９０</w:t>
                      </w:r>
                      <w:r>
                        <w:rPr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>○○○○</w:t>
                      </w:r>
                      <w:r>
                        <w:rPr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6-06T15:59:00Z</cp:lastPrinted>
  <dcterms:modified xsi:type="dcterms:W3CDTF">2013-06-06T08:23:00Z</dcterms:modified>
  <cp:revision>26</cp:revision>
  <dc:subject>テンプレートが無料</dc:subject>
  <dc:title>テンプレートが無料</dc:title>
</cp:coreProperties>
</file>