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11300</wp:posOffset>
                </wp:positionH>
                <wp:positionV relativeFrom="page">
                  <wp:posOffset>-98425</wp:posOffset>
                </wp:positionV>
                <wp:extent cx="6922770" cy="6922770"/>
                <wp:effectExtent l="38100" t="38100" r="52070" b="615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0" cy="6922800"/>
                        </a:xfrm>
                        <a:prstGeom prst="ellipse">
                          <a:avLst/>
                        </a:prstGeom>
                        <a:solidFill>
                          <a:srgbClr val="4bacc6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4bacc6" stroked="t" o:allowincell="f" style="position:absolute;margin-left:119pt;margin-top:-7.75pt;width:545.05pt;height:545.05pt;mso-wrap-style:none;v-text-anchor:middle;mso-position-horizontal-relative:page;mso-position-vertical-relative:page">
                <v:fill o:detectmouseclick="t" type="solid" color2="#b45339"/>
                <v:stroke color="black" weight="76320" joinstyle="miter" endcap="flat"/>
                <v:shadow on="t" obscured="f" color="#205867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518920</wp:posOffset>
                </wp:positionH>
                <wp:positionV relativeFrom="page">
                  <wp:posOffset>3358515</wp:posOffset>
                </wp:positionV>
                <wp:extent cx="635" cy="69164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3.6pt;margin-top:227.8pt;width:0pt;height:0pt;mso-position-horizontal-relative:page;mso-position-vertical-relative:page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86655</wp:posOffset>
                </wp:positionH>
                <wp:positionV relativeFrom="page">
                  <wp:posOffset>-100965</wp:posOffset>
                </wp:positionV>
                <wp:extent cx="1270" cy="6917055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17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5pt;margin-top:-36.65pt;width:0.05pt;height:544.65pt;mso-position-horizontal-relative:page;mso-position-vertical-relative:page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4690</wp:posOffset>
                </wp:positionH>
                <wp:positionV relativeFrom="paragraph">
                  <wp:posOffset>119380</wp:posOffset>
                </wp:positionV>
                <wp:extent cx="801370" cy="963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9.4pt;mso-position-vertical-relative:text;margin-left:45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09950</wp:posOffset>
                </wp:positionH>
                <wp:positionV relativeFrom="paragraph">
                  <wp:posOffset>83820</wp:posOffset>
                </wp:positionV>
                <wp:extent cx="801370" cy="963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6.6pt;mso-position-vertical-relative:text;margin-left:26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61895</wp:posOffset>
                </wp:positionH>
                <wp:positionV relativeFrom="page">
                  <wp:posOffset>148590</wp:posOffset>
                </wp:positionV>
                <wp:extent cx="5032375" cy="5032375"/>
                <wp:effectExtent l="38735" t="38735" r="50800" b="603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32440" cy="5032440"/>
                        </a:xfrm>
                        <a:prstGeom prst="ellipse">
                          <a:avLst/>
                        </a:prstGeom>
                        <a:solidFill>
                          <a:srgbClr val="ffc0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c000" stroked="t" o:allowincell="f" style="position:absolute;margin-left:193.85pt;margin-top:11.7pt;width:396.2pt;height:396.2pt;mso-wrap-style:none;v-text-anchor:middle;mso-position-horizontal-relative:page;mso-position-vertical-relative:page">
                <v:fill o:detectmouseclick="t" type="solid" color2="#003fff"/>
                <v:stroke color="black" weight="76320" joinstyle="miter" endcap="flat"/>
                <v:shadow on="t" obscured="f" color="#243f60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858385</wp:posOffset>
                </wp:positionH>
                <wp:positionV relativeFrom="page">
                  <wp:posOffset>567055</wp:posOffset>
                </wp:positionV>
                <wp:extent cx="1627505" cy="1024890"/>
                <wp:effectExtent l="635" t="0" r="12700" b="228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つくえ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82.55pt;margin-top:44.65pt;width:128.1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つくえ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09395</wp:posOffset>
                </wp:positionH>
                <wp:positionV relativeFrom="page">
                  <wp:posOffset>2684780</wp:posOffset>
                </wp:positionV>
                <wp:extent cx="4890135" cy="4892040"/>
                <wp:effectExtent l="27305" t="27305" r="27305" b="273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90240" cy="48924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85pt;margin-top:119.4pt;width:385pt;height:385.2pt;mso-position-horizontal-relative:page;mso-position-vertical-relative:page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524000</wp:posOffset>
                </wp:positionH>
                <wp:positionV relativeFrom="page">
                  <wp:posOffset>2667000</wp:posOffset>
                </wp:positionV>
                <wp:extent cx="6917055" cy="1270"/>
                <wp:effectExtent l="635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7400" cy="180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19.35pt;width:544.65pt;height:0.05pt;flip:y;mso-position-horizontal-relative:page;mso-position-vertical-relative:page" type="_x0000_t32">
                <v:stroke color="black" weight="76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193030</wp:posOffset>
                </wp:positionH>
                <wp:positionV relativeFrom="page">
                  <wp:posOffset>1620520</wp:posOffset>
                </wp:positionV>
                <wp:extent cx="2716530" cy="1024890"/>
                <wp:effectExtent l="0" t="0" r="13335" b="228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きょうし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08.9pt;margin-top:127.6pt;width:213.85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きょうしつ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092065</wp:posOffset>
                </wp:positionH>
                <wp:positionV relativeFrom="page">
                  <wp:posOffset>2726055</wp:posOffset>
                </wp:positionV>
                <wp:extent cx="2716530" cy="1024890"/>
                <wp:effectExtent l="0" t="0" r="13335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きょうし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00.95pt;margin-top:214.65pt;width:213.85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きょうしつ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375785</wp:posOffset>
                </wp:positionH>
                <wp:positionV relativeFrom="page">
                  <wp:posOffset>3938270</wp:posOffset>
                </wp:positionV>
                <wp:extent cx="2716530" cy="1024890"/>
                <wp:effectExtent l="0" t="0" r="13335" b="2349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こくば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44.55pt;margin-top:310.1pt;width:213.85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こくば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874645</wp:posOffset>
                </wp:positionH>
                <wp:positionV relativeFrom="page">
                  <wp:posOffset>3938270</wp:posOffset>
                </wp:positionV>
                <wp:extent cx="2716530" cy="1024890"/>
                <wp:effectExtent l="0" t="0" r="13335" b="2349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ろう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6.35pt;margin-top:310.1pt;width:213.85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ろうか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2033270</wp:posOffset>
                </wp:positionH>
                <wp:positionV relativeFrom="page">
                  <wp:posOffset>2922905</wp:posOffset>
                </wp:positionV>
                <wp:extent cx="2716530" cy="1024890"/>
                <wp:effectExtent l="0" t="0" r="13335" b="228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といれ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60.1pt;margin-top:230.15pt;width:213.85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とい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2087245</wp:posOffset>
                </wp:positionH>
                <wp:positionV relativeFrom="page">
                  <wp:posOffset>1724660</wp:posOffset>
                </wp:positionV>
                <wp:extent cx="2716530" cy="1024890"/>
                <wp:effectExtent l="0" t="0" r="13335" b="228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かいだん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164.35pt;margin-top:135.8pt;width:213.85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かいだん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2861310</wp:posOffset>
                </wp:positionH>
                <wp:positionV relativeFrom="page">
                  <wp:posOffset>595630</wp:posOffset>
                </wp:positionV>
                <wp:extent cx="2716530" cy="1024890"/>
                <wp:effectExtent l="0" t="0" r="13335" b="228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なかに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5.3pt;margin-top:46.9pt;width:213.85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なかに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5307965</wp:posOffset>
                </wp:positionH>
                <wp:positionV relativeFrom="page">
                  <wp:posOffset>1958340</wp:posOffset>
                </wp:positionV>
                <wp:extent cx="2716530" cy="1024890"/>
                <wp:effectExtent l="0" t="0" r="13335" b="228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は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17.95pt;margin-top:154.2pt;width:213.85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は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339715</wp:posOffset>
                </wp:positionH>
                <wp:positionV relativeFrom="page">
                  <wp:posOffset>3039745</wp:posOffset>
                </wp:positionV>
                <wp:extent cx="2716530" cy="1024890"/>
                <wp:effectExtent l="0" t="0" r="13335" b="2349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6560" cy="102492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ふく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420.45pt;margin-top:239.35pt;width:213.85pt;height:80.6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ふく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89495</wp:posOffset>
                </wp:positionH>
                <wp:positionV relativeFrom="paragraph">
                  <wp:posOffset>1083945</wp:posOffset>
                </wp:positionV>
                <wp:extent cx="801370" cy="96393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85.35pt;mso-position-vertical-relative:text;margin-left:5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80910</wp:posOffset>
                </wp:positionH>
                <wp:positionV relativeFrom="paragraph">
                  <wp:posOffset>3424555</wp:posOffset>
                </wp:positionV>
                <wp:extent cx="801370" cy="9639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269.65pt;mso-position-vertical-relative:text;margin-left:5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50560</wp:posOffset>
                </wp:positionH>
                <wp:positionV relativeFrom="paragraph">
                  <wp:posOffset>4876165</wp:posOffset>
                </wp:positionV>
                <wp:extent cx="801370" cy="9639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4</w:t>
                            </w: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383.95pt;mso-position-vertical-relative:text;margin-left:4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4</w:t>
                      </w:r>
                      <w:r>
                        <w:rPr>
                          <w:b/>
                          <w:sz w:val="96"/>
                          <w:szCs w:val="96"/>
                        </w:rPr>
                        <w:t>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1700</wp:posOffset>
                </wp:positionH>
                <wp:positionV relativeFrom="paragraph">
                  <wp:posOffset>4888230</wp:posOffset>
                </wp:positionV>
                <wp:extent cx="801370" cy="96393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384.9pt;mso-position-vertical-relative:text;margin-left:2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82140</wp:posOffset>
                </wp:positionH>
                <wp:positionV relativeFrom="paragraph">
                  <wp:posOffset>3307715</wp:posOffset>
                </wp:positionV>
                <wp:extent cx="801370" cy="96393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260.45pt;mso-position-vertical-relative:text;margin-left:1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88160</wp:posOffset>
                </wp:positionH>
                <wp:positionV relativeFrom="paragraph">
                  <wp:posOffset>1071245</wp:posOffset>
                </wp:positionV>
                <wp:extent cx="801370" cy="96393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75.9pt;mso-wrap-distance-left:9.05pt;mso-wrap-distance-right:9.05pt;mso-wrap-distance-top:0pt;mso-wrap-distance-bottom:0pt;margin-top:84.35pt;mso-position-vertical-relative:text;margin-left:1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3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sz w:val="32"/>
      <w:szCs w:val="3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2:29:00Z</dcterms:created>
  <dc:creator>microsoft-access</dc:creator>
  <dc:description/>
  <cp:keywords/>
  <dc:language>en-US</dc:language>
  <cp:lastModifiedBy>microsoft-access</cp:lastModifiedBy>
  <cp:lastPrinted>2013-03-25T22:09:00Z</cp:lastPrinted>
  <dcterms:modified xsi:type="dcterms:W3CDTF">2013-05-09T10:43:00Z</dcterms:modified>
  <cp:revision>13</cp:revision>
  <dc:subject>テンプレートが無料</dc:subject>
  <dc:title>テンプレートが無料</dc:title>
</cp:coreProperties>
</file>