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sz w:val="32"/>
          <w:szCs w:val="21"/>
        </w:rPr>
      </w:pPr>
      <w:r>
        <w:rPr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tbRl"/>
      <w:docGrid w:type="snapToChars" w:linePitch="850" w:charSpace="997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-6481445</wp:posOffset>
              </wp:positionV>
              <wp:extent cx="5401945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 × 10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21pt;mso-wrap-distance-left:9.05pt;mso-wrap-distance-right:9.05pt;mso-wrap-distance-top:0pt;mso-wrap-distance-bottom:0pt;margin-top:-510.35pt;mso-position-vertical-relative:page;margin-left:768.95pt;mso-position-horizontal-relative:page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 × 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ge">
                <wp:posOffset>-6481445</wp:posOffset>
              </wp:positionV>
              <wp:extent cx="5401945" cy="8863965"/>
              <wp:effectExtent l="6985" t="6985" r="5715" b="5715"/>
              <wp:wrapNone/>
              <wp:docPr id="1" name="Genko:A4:20:10:L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1800" cy="8863920"/>
                        <a:chOff x="0" y="0"/>
                        <a:chExt cx="5401800" cy="8863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316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632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984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7300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616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5932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0248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4600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89160"/>
                          <a:ext cx="540180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3160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7476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1828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6144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20460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64776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9092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3444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7760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420760"/>
                          <a:ext cx="540180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824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400" y="0"/>
                          <a:ext cx="972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1760" y="0"/>
                          <a:ext cx="972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2120" y="0"/>
                          <a:ext cx="9648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2120" y="0"/>
                          <a:ext cx="972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2480" y="0"/>
                          <a:ext cx="972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2840" y="0"/>
                          <a:ext cx="972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0" y="0"/>
                          <a:ext cx="9648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2840" y="0"/>
                          <a:ext cx="972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3200" y="0"/>
                          <a:ext cx="9720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3560" y="0"/>
                          <a:ext cx="48240" cy="88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86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10:L:0::" style="position:absolute;margin-left:72pt;margin-top:-510.35pt;width:425.35pt;height:697.95pt" coordorigin="1440,-10207" coordsize="8507,13959">
              <v:rect id="shape_0" fillcolor="white" stroked="t" o:allowincell="f" style="position:absolute;left:1440;top:-10207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9509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8811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8113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7415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6717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6019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5321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4623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3925;width:8506;height:69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3228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2530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832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134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436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262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960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1658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2356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3054;width:8506;height:697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0207;width:75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2214;top:-10207;width:152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3065;top:-10207;width:152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3916;top:-10207;width:151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4766;top:-10207;width:152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5617;top:-10207;width:152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6468;top:-10207;width:152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7319;top:-10207;width:151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8169;top:-10207;width:152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9020;top:-10207;width:152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9871;top:-10207;width:75;height:13958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stroked="t" o:allowincell="f" style="position:absolute;left:1440;top:-10207;width:8506;height:13958;mso-wrap-style:none;v-text-anchor:middle;mso-position-horizontal-relative:page;mso-position-vertical-relative:page">
                <v:fill o:detectmouseclick="t" on="false"/>
                <v:stroke color="#a52a00" weight="1260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-6481445</wp:posOffset>
              </wp:positionV>
              <wp:extent cx="5401945" cy="266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21pt;mso-wrap-distance-left:9.05pt;mso-wrap-distance-right:9.05pt;mso-wrap-distance-top:0pt;mso-wrap-distance-bottom:0pt;margin-top:-510.35pt;mso-position-vertical-relative:page;margin-left:51pt;mso-position-horizontal-relative:page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9T21:59:00Z</cp:lastPrinted>
  <dcterms:modified xsi:type="dcterms:W3CDTF">2013-03-29T13:00:00Z</dcterms:modified>
  <cp:revision>11</cp:revision>
  <dc:subject>テンプレートが無料</dc:subject>
  <dc:title>テンプレートが無料</dc:title>
</cp:coreProperties>
</file>