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0" w:right="1700" w:gutter="0" w:header="0" w:top="1440" w:footer="0" w:bottom="1440"/>
      <w:pgNumType w:fmt="decimal"/>
      <w:formProt w:val="false"/>
      <w:textDirection w:val="tbRl"/>
      <w:docGrid w:type="snapToChars" w:linePitch="671" w:charSpace="493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633210</wp:posOffset>
              </wp:positionH>
              <wp:positionV relativeFrom="page">
                <wp:posOffset>-9613265</wp:posOffset>
              </wp:positionV>
              <wp:extent cx="8533765" cy="266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3376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20 × 20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1.95pt;height:21pt;mso-wrap-distance-left:9.05pt;mso-wrap-distance-right:9.05pt;mso-wrap-distance-top:0pt;mso-wrap-distance-bottom:0pt;margin-top:-756.95pt;mso-position-vertical-relative:page;margin-left:522.3pt;mso-position-horizontal-relative:page">
              <v:fill opacity="0f"/>
              <v:textbox inset="0.0819444444444444in,0.0104166666666667in,0.0819444444444444in,0.0104166666666667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20 × 2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ge">
                <wp:posOffset>-9613265</wp:posOffset>
              </wp:positionV>
              <wp:extent cx="8533765" cy="5732145"/>
              <wp:effectExtent l="6985" t="6985" r="5715" b="5715"/>
              <wp:wrapNone/>
              <wp:docPr id="1" name="Genko:A4:20:20:L:0::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533800" cy="5732280"/>
                        <a:chOff x="0" y="0"/>
                        <a:chExt cx="8533800" cy="57322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53380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86560"/>
                          <a:ext cx="85338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3480"/>
                          <a:ext cx="853380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59680"/>
                          <a:ext cx="853380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46240"/>
                          <a:ext cx="85338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433160"/>
                          <a:ext cx="853380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19720"/>
                          <a:ext cx="853380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005920"/>
                          <a:ext cx="85338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292840"/>
                          <a:ext cx="853380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79400"/>
                          <a:ext cx="85338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866320"/>
                          <a:ext cx="853380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152880"/>
                          <a:ext cx="853380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439080"/>
                          <a:ext cx="85338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726360"/>
                          <a:ext cx="853380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012560"/>
                          <a:ext cx="853380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299120"/>
                          <a:ext cx="85338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86040"/>
                          <a:ext cx="853380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872240"/>
                          <a:ext cx="853380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158800"/>
                          <a:ext cx="85338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45720"/>
                          <a:ext cx="853380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9840" cy="573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760" y="0"/>
                          <a:ext cx="139680" cy="573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3720" y="0"/>
                          <a:ext cx="139680" cy="573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10320" y="0"/>
                          <a:ext cx="139680" cy="573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6920" y="0"/>
                          <a:ext cx="139680" cy="573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63160" y="0"/>
                          <a:ext cx="140400" cy="573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9760" y="0"/>
                          <a:ext cx="140400" cy="573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16720" y="0"/>
                          <a:ext cx="140400" cy="573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3320" y="0"/>
                          <a:ext cx="140400" cy="573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9920" y="0"/>
                          <a:ext cx="140400" cy="573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96880" y="0"/>
                          <a:ext cx="140400" cy="573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3480" y="0"/>
                          <a:ext cx="140400" cy="573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0080" y="0"/>
                          <a:ext cx="140400" cy="573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7040" y="0"/>
                          <a:ext cx="140400" cy="573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03640" y="0"/>
                          <a:ext cx="140400" cy="573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0240" y="0"/>
                          <a:ext cx="140400" cy="573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57200" y="0"/>
                          <a:ext cx="139680" cy="573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83800" y="0"/>
                          <a:ext cx="139680" cy="573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10400" y="0"/>
                          <a:ext cx="139680" cy="573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37360" y="0"/>
                          <a:ext cx="139680" cy="573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63960" y="0"/>
                          <a:ext cx="69840" cy="573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8533800" cy="573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a52a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enko:A4:20:20:L:0::" style="position:absolute;margin-left:72pt;margin-top:-756.95pt;width:671.95pt;height:451.35pt" coordorigin="1440,-15139" coordsize="13439,9027">
              <v:rect id="shape_0" fillcolor="white" stroked="t" o:allowincell="f" style="position:absolute;left:1440;top:-15139;width:13438;height:450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1440;top:-14688;width:13438;height:451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1440;top:-14236;width:13438;height:450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1440;top:-13785;width:13438;height:450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1440;top:-13334;width:13438;height:451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1440;top:-12882;width:13438;height:450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1440;top:-12431;width:13438;height:450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1440;top:-11980;width:13438;height:451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1440;top:-11529;width:13438;height:450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1440;top:-11077;width:13438;height:451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1440;top:-10625;width:13438;height:450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1440;top:-10174;width:13438;height:450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1440;top:-9723;width:13438;height:451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1440;top:-9271;width:13438;height:450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1440;top:-8820;width:13438;height:450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1440;top:-8369;width:13438;height:451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1440;top:-7917;width:13438;height:450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1440;top:-7466;width:13438;height:450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1440;top:-7015;width:13438;height:451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1440;top:-6563;width:13438;height:450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1440;top:-15139;width:109;height:9026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2002;top:-15139;width:219;height:9026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2674;top:-15139;width:219;height:9026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3346;top:-15139;width:219;height:9026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4018;top:-15139;width:219;height:9026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4689;top:-15139;width:220;height:9026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5361;top:-15139;width:220;height:9026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6033;top:-15139;width:220;height:9026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6705;top:-15139;width:220;height:9026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7377;top:-15139;width:220;height:9026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8049;top:-15139;width:220;height:9026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8721;top:-15139;width:220;height:9026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9393;top:-15139;width:220;height:9026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10065;top:-15139;width:220;height:9026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10737;top:-15139;width:220;height:9026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11409;top:-15139;width:220;height:9026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12081;top:-15139;width:219;height:9026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12753;top:-15139;width:219;height:9026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13425;top:-15139;width:219;height:9026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14097;top:-15139;width:219;height:9026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fillcolor="white" stroked="t" o:allowincell="f" style="position:absolute;left:14769;top:-15139;width:109;height:9026;mso-wrap-style:none;v-text-anchor:middle;mso-position-horizontal-relative:page;mso-position-vertical-relative:page">
                <v:fill o:detectmouseclick="t" type="solid" color2="black"/>
                <v:stroke color="#a52a00" weight="6480" joinstyle="miter" endcap="flat"/>
                <w10:wrap type="none"/>
              </v:rect>
              <v:rect id="shape_0" stroked="t" o:allowincell="f" style="position:absolute;left:1440;top:-15139;width:13438;height:9026;mso-wrap-style:none;v-text-anchor:middle;mso-position-horizontal-relative:page;mso-position-vertical-relative:page">
                <v:fill o:detectmouseclick="t" on="false"/>
                <v:stroke color="#a52a00" weight="1260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47700</wp:posOffset>
              </wp:positionH>
              <wp:positionV relativeFrom="page">
                <wp:posOffset>-9613265</wp:posOffset>
              </wp:positionV>
              <wp:extent cx="8533765" cy="2667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3376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1.95pt;height:21pt;mso-wrap-distance-left:9.05pt;mso-wrap-distance-right:9.05pt;mso-wrap-distance-top:0pt;mso-wrap-distance-bottom:0pt;margin-top:-756.95pt;mso-position-vertical-relative:page;margin-left:51pt;mso-position-horizontal-relative:page">
              <v:fill opacity="0f"/>
              <v:textbox inset="0.0819444444444444in,0.0104166666666667in,0.0819444444444444in,0.0104166666666667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3-29T21:54:00Z</cp:lastPrinted>
  <dcterms:modified xsi:type="dcterms:W3CDTF">2013-03-29T13:00:00Z</dcterms:modified>
  <cp:revision>10</cp:revision>
  <dc:subject>テンプレートが無料</dc:subject>
  <dc:title>テンプレートが無料</dc:title>
</cp:coreProperties>
</file>