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150495</wp:posOffset>
                </wp:positionV>
                <wp:extent cx="6285865" cy="20815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081520"/>
                          <a:chOff x="0" y="0"/>
                          <a:chExt cx="6285960" cy="208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960" cy="208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93160" y="153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1.85pt;width:494.95pt;height:163.9pt" coordorigin="280,237" coordsize="9899,3278">
                <v:rect id="shape_0" stroked="t" o:allowincell="f" style="position:absolute;left:280;top:237;width:9898;height:327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21;top:2656;width:0;height:0;mso-position-horizontal-relative:page;mso-position-vertical-relative:page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96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709"/>
        <w:gridCol w:w="708"/>
        <w:gridCol w:w="284"/>
        <w:gridCol w:w="992"/>
        <w:gridCol w:w="425"/>
        <w:gridCol w:w="567"/>
        <w:gridCol w:w="709"/>
        <w:gridCol w:w="1985"/>
      </w:tblGrid>
      <w:tr>
        <w:trPr>
          <w:trHeight w:val="164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Cs w:val="21"/>
              </w:rPr>
            </w:pPr>
            <w:r>
              <w:rPr>
                <w:szCs w:val="21"/>
              </w:rPr>
              <w:t>連絡カード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szCs w:val="21"/>
              </w:rPr>
            </w:pPr>
            <w:r>
              <w:rPr>
                <w:szCs w:val="21"/>
              </w:rPr>
              <w:t>緊急連絡先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族集合場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時避難場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：</w:t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7800</wp:posOffset>
                </wp:positionH>
                <wp:positionV relativeFrom="page">
                  <wp:posOffset>150495</wp:posOffset>
                </wp:positionV>
                <wp:extent cx="6285865" cy="2082165"/>
                <wp:effectExtent l="5715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082240"/>
                          <a:chOff x="0" y="0"/>
                          <a:chExt cx="6285960" cy="208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960" cy="208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92440" y="-2900160"/>
                            <a:ext cx="1440" cy="208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1.85pt;width:494.95pt;height:163.95pt" coordorigin="280,237" coordsize="9899,3279">
                <v:rect id="shape_0" stroked="t" o:allowincell="f" style="position:absolute;left:280;top:237;width:9898;height:327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520;top:-4330;width:1;height:3279;mso-position-horizontal-relative:page;mso-position-vertical-relative:page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96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709"/>
        <w:gridCol w:w="708"/>
        <w:gridCol w:w="284"/>
        <w:gridCol w:w="992"/>
        <w:gridCol w:w="425"/>
        <w:gridCol w:w="567"/>
        <w:gridCol w:w="709"/>
        <w:gridCol w:w="1985"/>
      </w:tblGrid>
      <w:tr>
        <w:trPr>
          <w:trHeight w:val="164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Cs w:val="21"/>
              </w:rPr>
            </w:pPr>
            <w:r>
              <w:rPr>
                <w:szCs w:val="21"/>
              </w:rPr>
              <w:t>連絡カード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szCs w:val="21"/>
              </w:rPr>
            </w:pPr>
            <w:r>
              <w:rPr>
                <w:szCs w:val="21"/>
              </w:rPr>
              <w:t>緊急連絡先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族集合場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時避難場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：</w:t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150495</wp:posOffset>
                </wp:positionV>
                <wp:extent cx="6285865" cy="2082165"/>
                <wp:effectExtent l="5715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082240"/>
                          <a:chOff x="0" y="0"/>
                          <a:chExt cx="6285960" cy="208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960" cy="208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92440" y="-5254560"/>
                            <a:ext cx="1440" cy="208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1.85pt;width:494.95pt;height:163.95pt" coordorigin="280,237" coordsize="9899,3279">
                <v:rect id="shape_0" stroked="t" o:allowincell="f" style="position:absolute;left:280;top:237;width:9898;height:327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520;top:-8038;width:1;height:3279;mso-position-horizontal-relative:page;mso-position-vertical-relative:page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96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709"/>
        <w:gridCol w:w="708"/>
        <w:gridCol w:w="284"/>
        <w:gridCol w:w="992"/>
        <w:gridCol w:w="425"/>
        <w:gridCol w:w="567"/>
        <w:gridCol w:w="709"/>
        <w:gridCol w:w="1985"/>
      </w:tblGrid>
      <w:tr>
        <w:trPr>
          <w:trHeight w:val="164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Cs w:val="21"/>
              </w:rPr>
            </w:pPr>
            <w:r>
              <w:rPr>
                <w:szCs w:val="21"/>
              </w:rPr>
              <w:t>連絡カード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szCs w:val="21"/>
              </w:rPr>
            </w:pPr>
            <w:r>
              <w:rPr>
                <w:szCs w:val="21"/>
              </w:rPr>
              <w:t>緊急連絡先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族集合場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時避難場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：</w:t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50495</wp:posOffset>
                </wp:positionV>
                <wp:extent cx="6285865" cy="2082165"/>
                <wp:effectExtent l="5715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082240"/>
                          <a:chOff x="0" y="0"/>
                          <a:chExt cx="6285960" cy="208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960" cy="208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92440" y="-7609320"/>
                            <a:ext cx="1440" cy="208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1.85pt;width:494.95pt;height:163.95pt" coordorigin="280,237" coordsize="9899,3279">
                <v:rect id="shape_0" stroked="t" o:allowincell="f" style="position:absolute;left:280;top:237;width:9898;height:327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520;top:-11746;width:1;height:3279;mso-position-horizontal-relative:page;mso-position-vertical-relative:page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96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709"/>
        <w:gridCol w:w="708"/>
        <w:gridCol w:w="284"/>
        <w:gridCol w:w="992"/>
        <w:gridCol w:w="425"/>
        <w:gridCol w:w="567"/>
        <w:gridCol w:w="709"/>
        <w:gridCol w:w="1985"/>
      </w:tblGrid>
      <w:tr>
        <w:trPr>
          <w:trHeight w:val="164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Cs w:val="21"/>
              </w:rPr>
            </w:pPr>
            <w:r>
              <w:rPr>
                <w:szCs w:val="21"/>
              </w:rPr>
              <w:t>連絡カード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szCs w:val="21"/>
              </w:rPr>
            </w:pPr>
            <w:r>
              <w:rPr>
                <w:szCs w:val="21"/>
              </w:rPr>
              <w:t>緊急連絡先</w:t>
            </w:r>
          </w:p>
        </w:tc>
      </w:tr>
      <w:tr>
        <w:trPr>
          <w:trHeight w:val="1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名　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所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族集合場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時避難場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：</w:t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20T20:10:00Z</cp:lastPrinted>
  <dcterms:modified xsi:type="dcterms:W3CDTF">2013-05-20T11:11:00Z</dcterms:modified>
  <cp:revision>15</cp:revision>
  <dc:subject>テンプレートが無料</dc:subject>
  <dc:title>テンプレートが無料</dc:title>
</cp:coreProperties>
</file>