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300"/>
                <w:szCs w:val="3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300"/>
                <w:szCs w:val="300"/>
              </w:rPr>
              <w:t>プラ</w:t>
            </w:r>
          </w:p>
        </w:tc>
      </w:tr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300"/>
                <w:szCs w:val="30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300"/>
                <w:szCs w:val="300"/>
              </w:rPr>
              <w:t>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4-16T23:55:00Z</dcterms:modified>
  <cp:revision>12</cp:revision>
  <dc:subject>テンプレートが無料</dc:subject>
  <dc:title>テンプレートが無料</dc:title>
</cp:coreProperties>
</file>