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428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200"/>
                <w:szCs w:val="2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00"/>
                <w:szCs w:val="200"/>
              </w:rPr>
              <w:t>汚れたカン</w:t>
            </w:r>
          </w:p>
        </w:tc>
      </w:tr>
      <w:tr>
        <w:trPr>
          <w:trHeight w:val="7428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200"/>
                <w:szCs w:val="2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00"/>
                <w:szCs w:val="200"/>
              </w:rPr>
              <w:t>汚れたビ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22:09:00Z</cp:lastPrinted>
  <dcterms:modified xsi:type="dcterms:W3CDTF">2013-04-16T23:52:00Z</dcterms:modified>
  <cp:revision>11</cp:revision>
  <dc:subject>テンプレートが無料</dc:subject>
  <dc:title>テンプレートが無料</dc:title>
</cp:coreProperties>
</file>