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7428" w:hRule="exac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  <w:sz w:val="200"/>
                <w:szCs w:val="200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sz w:val="200"/>
                <w:szCs w:val="200"/>
              </w:rPr>
              <w:t>綺麗なカン</w:t>
            </w:r>
          </w:p>
        </w:tc>
      </w:tr>
      <w:tr>
        <w:trPr>
          <w:trHeight w:val="7428" w:hRule="exac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  <w:sz w:val="200"/>
                <w:szCs w:val="200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sz w:val="200"/>
                <w:szCs w:val="200"/>
              </w:rPr>
              <w:t>綺麗なビ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3-25T22:09:00Z</cp:lastPrinted>
  <dcterms:modified xsi:type="dcterms:W3CDTF">2013-04-16T23:51:00Z</dcterms:modified>
  <cp:revision>10</cp:revision>
  <dc:subject>テンプレートが無料</dc:subject>
  <dc:title>テンプレートが無料</dc:title>
</cp:coreProperties>
</file>