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170"/>
                <w:szCs w:val="17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170"/>
                <w:szCs w:val="170"/>
              </w:rPr>
              <w:t>ペットボトル</w:t>
            </w:r>
          </w:p>
        </w:tc>
      </w:tr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00"/>
                <w:szCs w:val="2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00"/>
                <w:szCs w:val="200"/>
              </w:rPr>
              <w:t>アルミカ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4-16T23:49:00Z</dcterms:modified>
  <cp:revision>9</cp:revision>
  <dc:subject>テンプレートが無料</dc:subject>
  <dc:title>テンプレートが無料</dc:title>
</cp:coreProperties>
</file>