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spacing w:lineRule="exact" w:line="40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rFonts w:eastAsia="Century" w:cs="Century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spacing w:lineRule="exact" w:line="400"/>
        <w:ind w:left="6379" w:hanging="0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会</w:t>
      </w:r>
    </w:p>
    <w:p>
      <w:pPr>
        <w:pStyle w:val="Normal"/>
        <w:spacing w:lineRule="exact" w:line="40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会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spacing w:lineRule="exact" w:line="40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会　出欠確認の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皆様にはお元気にお過ごしのことと存じます。日頃は○○○○会活動にご理解とご協力を賜りまして厚くお礼申し上げます。</w:t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さて、○○○○会につきまして、出欠をご確認させていただきたいと存じます。大変お手数ですが○月○日までに、ＦＡＸにてご返信くださいますようお願い申し上げます。</w:t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会　会長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行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FAX 12-3456-7891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月○日の○○○○会に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□</w:t>
      </w:r>
      <w:r>
        <w:rPr>
          <w:rFonts w:eastAsia="Century" w:cs="Century"/>
          <w:sz w:val="40"/>
          <w:szCs w:val="40"/>
        </w:rPr>
        <w:t xml:space="preserve"> </w:t>
      </w:r>
      <w:r>
        <w:rPr>
          <w:sz w:val="40"/>
          <w:szCs w:val="40"/>
        </w:rPr>
        <w:t>出席しま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□</w:t>
      </w:r>
      <w:r>
        <w:rPr>
          <w:rFonts w:eastAsia="Century" w:cs="Century"/>
          <w:sz w:val="40"/>
          <w:szCs w:val="40"/>
        </w:rPr>
        <w:t xml:space="preserve"> </w:t>
      </w:r>
      <w:r>
        <w:rPr>
          <w:sz w:val="40"/>
          <w:szCs w:val="40"/>
        </w:rPr>
        <w:t>欠席しま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8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>
          <w:trHeight w:val="510" w:hRule="atLeast"/>
        </w:trPr>
        <w:tc>
          <w:tcPr>
            <w:tcW w:w="49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</w:tr>
    </w:tbl>
    <w:p>
      <w:pPr>
        <w:pStyle w:val="Normal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5-05-16T20:49:00Z</cp:lastPrinted>
  <dcterms:modified xsi:type="dcterms:W3CDTF">2015-05-16T11:50:00Z</dcterms:modified>
  <cp:revision>33</cp:revision>
  <dc:subject>テンプレートが無料</dc:subject>
  <dc:title>テンプレートが無料</dc:title>
</cp:coreProperties>
</file>