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71" w:right="1701" w:gutter="0" w:header="851" w:top="2155" w:footer="0" w:bottom="1701"/>
      <w:pgNumType w:fmt="decimal"/>
      <w:formProt w:val="false"/>
      <w:textDirection w:val="tbRl"/>
      <w:docGrid w:type="lines" w:linePitch="5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6510</wp:posOffset>
              </wp:positionH>
              <wp:positionV relativeFrom="paragraph">
                <wp:posOffset>-5330825</wp:posOffset>
              </wp:positionV>
              <wp:extent cx="635" cy="8188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6510</wp:posOffset>
              </wp:positionH>
              <wp:positionV relativeFrom="paragraph">
                <wp:posOffset>-4968875</wp:posOffset>
              </wp:positionV>
              <wp:extent cx="635" cy="81883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16510</wp:posOffset>
              </wp:positionH>
              <wp:positionV relativeFrom="paragraph">
                <wp:posOffset>-4603115</wp:posOffset>
              </wp:positionV>
              <wp:extent cx="635" cy="81883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6510</wp:posOffset>
              </wp:positionH>
              <wp:positionV relativeFrom="paragraph">
                <wp:posOffset>-4244340</wp:posOffset>
              </wp:positionV>
              <wp:extent cx="635" cy="8188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3891915</wp:posOffset>
              </wp:positionV>
              <wp:extent cx="635" cy="81883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-42.55pt;width:0pt;height:0pt;mso-position-horizontal:righ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-3529965</wp:posOffset>
              </wp:positionV>
              <wp:extent cx="635" cy="81883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-42.55pt;width:0pt;height:0pt;mso-position-horizontal:righ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16510</wp:posOffset>
              </wp:positionH>
              <wp:positionV relativeFrom="paragraph">
                <wp:posOffset>-3171190</wp:posOffset>
              </wp:positionV>
              <wp:extent cx="635" cy="81883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16510</wp:posOffset>
              </wp:positionH>
              <wp:positionV relativeFrom="paragraph">
                <wp:posOffset>-2809240</wp:posOffset>
              </wp:positionV>
              <wp:extent cx="635" cy="81883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16510</wp:posOffset>
              </wp:positionH>
              <wp:positionV relativeFrom="paragraph">
                <wp:posOffset>-2447290</wp:posOffset>
              </wp:positionV>
              <wp:extent cx="635" cy="818832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2094865</wp:posOffset>
              </wp:positionV>
              <wp:extent cx="635" cy="818832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-42.55pt;width:0pt;height:0pt;mso-position-horizontal:righ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16510</wp:posOffset>
              </wp:positionH>
              <wp:positionV relativeFrom="paragraph">
                <wp:posOffset>-1726565</wp:posOffset>
              </wp:positionV>
              <wp:extent cx="635" cy="818832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16510</wp:posOffset>
              </wp:positionH>
              <wp:positionV relativeFrom="paragraph">
                <wp:posOffset>-1364615</wp:posOffset>
              </wp:positionV>
              <wp:extent cx="635" cy="818832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16510</wp:posOffset>
              </wp:positionH>
              <wp:positionV relativeFrom="paragraph">
                <wp:posOffset>-1002665</wp:posOffset>
              </wp:positionV>
              <wp:extent cx="635" cy="818832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16510</wp:posOffset>
              </wp:positionH>
              <wp:positionV relativeFrom="paragraph">
                <wp:posOffset>-643890</wp:posOffset>
              </wp:positionV>
              <wp:extent cx="635" cy="818832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-42.5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-291465</wp:posOffset>
              </wp:positionV>
              <wp:extent cx="635" cy="818832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-22.95pt;width:0pt;height:0pt;mso-position-horizontal:righ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70485</wp:posOffset>
              </wp:positionV>
              <wp:extent cx="635" cy="818832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7.6pt;margin-top:5.55pt;width:0pt;height:0pt;mso-position-horizontal:righ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7T09:57:00Z</cp:lastPrinted>
  <dcterms:modified xsi:type="dcterms:W3CDTF">2013-03-29T12:01:00Z</dcterms:modified>
  <cp:revision>12</cp:revision>
  <dc:subject>テンプレートが無料</dc:subject>
  <dc:title>テンプレートが無料</dc:title>
</cp:coreProperties>
</file>