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623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現金お預り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4253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52" w:type="dxa"/>
              <w:jc w:val="left"/>
              <w:tblInd w:w="2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firstLine="33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94"/>
              <w:rPr/>
            </w:pPr>
            <w:r>
              <w:rPr/>
              <w:t>但し、</w:t>
            </w:r>
          </w:p>
          <w:p>
            <w:pPr>
              <w:pStyle w:val="Normal"/>
              <w:ind w:firstLine="2694"/>
              <w:rPr/>
            </w:pPr>
            <w:r>
              <w:rPr/>
              <w:t>として上記金額をお預か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94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44" w:type="dxa"/>
              <w:jc w:val="left"/>
              <w:tblInd w:w="5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</w:tblGrid>
            <w:tr>
              <w:trPr/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氏名　　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623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現金お預り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tbl>
            <w:tblPr>
              <w:tblW w:w="4253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52" w:type="dxa"/>
              <w:jc w:val="left"/>
              <w:tblInd w:w="2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/>
              <w:tc>
                <w:tcPr>
                  <w:tcW w:w="42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firstLine="33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94"/>
              <w:rPr/>
            </w:pPr>
            <w:r>
              <w:rPr/>
              <w:t>但し、</w:t>
            </w:r>
          </w:p>
          <w:p>
            <w:pPr>
              <w:pStyle w:val="Normal"/>
              <w:ind w:firstLine="2694"/>
              <w:rPr/>
            </w:pPr>
            <w:r>
              <w:rPr/>
              <w:t>として上記金額をお預か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94"/>
              <w:rPr/>
            </w:pPr>
            <w:r>
              <w:rPr/>
              <w:t>平成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44" w:type="dxa"/>
              <w:jc w:val="left"/>
              <w:tblInd w:w="53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</w:tblGrid>
            <w:tr>
              <w:trPr/>
              <w:tc>
                <w:tcPr>
                  <w:tcW w:w="35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171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氏名　　　　　　　　　　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4-06-19T02:53:00Z</dcterms:modified>
  <cp:revision>25</cp:revision>
  <dc:subject>テンプレートが無料</dc:subject>
  <dc:title>テンプレートが無料</dc:title>
</cp:coreProperties>
</file>