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4840</wp:posOffset>
                </wp:positionH>
                <wp:positionV relativeFrom="page">
                  <wp:posOffset>-457200</wp:posOffset>
                </wp:positionV>
                <wp:extent cx="6480175" cy="38715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87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2pt;margin-top:-36pt;width:510.2pt;height:304.8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24840</wp:posOffset>
                </wp:positionH>
                <wp:positionV relativeFrom="page">
                  <wp:posOffset>3407410</wp:posOffset>
                </wp:positionV>
                <wp:extent cx="6480175" cy="50399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504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2pt;margin-top:268.3pt;width:510.2pt;height:396.8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4840</wp:posOffset>
                </wp:positionH>
                <wp:positionV relativeFrom="page">
                  <wp:posOffset>8439150</wp:posOffset>
                </wp:positionV>
                <wp:extent cx="6480175" cy="18002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80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2pt;margin-top:664.5pt;width:510.2pt;height:14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457835</wp:posOffset>
                </wp:positionH>
                <wp:positionV relativeFrom="page">
                  <wp:posOffset>3154680</wp:posOffset>
                </wp:positionV>
                <wp:extent cx="1083310" cy="25273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360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205.45pt;width:85.2pt;height:19.9pt;flip:x;mso-position-horizontal-relative:page;mso-position-vertical-relative:page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466725</wp:posOffset>
                </wp:positionH>
                <wp:positionV relativeFrom="page">
                  <wp:posOffset>8447405</wp:posOffset>
                </wp:positionV>
                <wp:extent cx="1083310" cy="25273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360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622.2pt;width:85.25pt;height:19.9pt;mso-position-horizontal-relative:page;mso-position-vertical-relative:page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304165</wp:posOffset>
                </wp:positionH>
                <wp:positionV relativeFrom="page">
                  <wp:posOffset>3457575</wp:posOffset>
                </wp:positionV>
                <wp:extent cx="476250" cy="4286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3.95pt;margin-top:272.25pt;width:37.45pt;height:33.7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313055</wp:posOffset>
                </wp:positionH>
                <wp:positionV relativeFrom="page">
                  <wp:posOffset>7962900</wp:posOffset>
                </wp:positionV>
                <wp:extent cx="476250" cy="4286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4.65pt;margin-top:627pt;width:37.45pt;height:33.7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121920</wp:posOffset>
                </wp:positionH>
                <wp:positionV relativeFrom="page">
                  <wp:posOffset>1047750</wp:posOffset>
                </wp:positionV>
                <wp:extent cx="476250" cy="4286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.6pt;margin-top:82.5pt;width:37.45pt;height:33.7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-168910</wp:posOffset>
                </wp:positionH>
                <wp:positionV relativeFrom="page">
                  <wp:posOffset>9182100</wp:posOffset>
                </wp:positionV>
                <wp:extent cx="476250" cy="4286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3pt;margin-top:723pt;width:37.45pt;height:33.7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622675</wp:posOffset>
                </wp:positionH>
                <wp:positionV relativeFrom="page">
                  <wp:posOffset>9182100</wp:posOffset>
                </wp:positionV>
                <wp:extent cx="476250" cy="4286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5.25pt;margin-top:723pt;width:37.45pt;height:33.7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622675</wp:posOffset>
                </wp:positionH>
                <wp:positionV relativeFrom="page">
                  <wp:posOffset>1038225</wp:posOffset>
                </wp:positionV>
                <wp:extent cx="476250" cy="4286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5.25pt;margin-top:81.75pt;width:37.45pt;height:33.7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-16510</wp:posOffset>
                </wp:positionH>
                <wp:positionV relativeFrom="page">
                  <wp:posOffset>5648325</wp:posOffset>
                </wp:positionV>
                <wp:extent cx="476250" cy="42862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3pt;margin-top:444.75pt;width:37.45pt;height:33.7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http://www.microsoft-access.net/</cp:lastModifiedBy>
  <cp:lastPrinted>2013-11-03T14:07:00Z</cp:lastPrinted>
  <dcterms:modified xsi:type="dcterms:W3CDTF">2013-11-03T05:16:00Z</dcterms:modified>
  <cp:revision>22</cp:revision>
  <dc:subject>テンプレートが無料</dc:subject>
  <dc:title>テンプレートが無料</dc:title>
</cp:coreProperties>
</file>