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物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品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○○年○○月○○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left="5529" w:hanging="0"/>
        <w:jc w:val="left"/>
        <w:rPr>
          <w:sz w:val="24"/>
          <w:szCs w:val="24"/>
        </w:rPr>
      </w:pPr>
      <w:r>
        <w:rPr>
          <w:sz w:val="24"/>
          <w:szCs w:val="24"/>
        </w:rPr>
        <w:t>氏名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下記の物品を確かに借用いた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．借用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．数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．借用期間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平成○○年○○月○○日　～　平成○○年○○月○○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．その他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借用品を万一、破損もしくは紛失した場合は、責任をもちまして修理・弁償を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以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5-29T13:24:00Z</cp:lastPrinted>
  <dcterms:modified xsi:type="dcterms:W3CDTF">2013-06-30T11:01:00Z</dcterms:modified>
  <cp:revision>20</cp:revision>
  <dc:subject>テンプレートが無料</dc:subject>
  <dc:title>テンプレートが無料</dc:title>
</cp:coreProperties>
</file>