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訃　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様の［実父・実母］○○様（○○歳）が、平成○○年○○月○○日　［午前・午後］○○時○○分にご逝去されました。</w:t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  <w:t>ここに謹んで哀悼の意を表し、お知らせいたします。</w:t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8"/>
          <w:szCs w:val="28"/>
        </w:rPr>
        <w:t>１．通夜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月○○日（○曜日）　午後○○時～</w:t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8"/>
          <w:szCs w:val="28"/>
        </w:rPr>
        <w:t>２．告別式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月○○日（○曜日）　［午前・午後］○○時～</w:t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8"/>
          <w:szCs w:val="28"/>
        </w:rPr>
        <w:t>３．場所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○○○</w:t>
      </w:r>
      <w:r>
        <w:rPr>
          <w:sz w:val="28"/>
          <w:szCs w:val="28"/>
        </w:rPr>
        <w:t>（通夜、告別式とも）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住所　○○○○○○○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電話　　　　－　　　－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交通　○○駅　徒歩○○分</w:t>
      </w:r>
    </w:p>
    <w:p>
      <w:pPr>
        <w:pStyle w:val="Normal"/>
        <w:tabs>
          <w:tab w:val="clear" w:pos="84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>４．喪主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　○○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9T13:24:00Z</cp:lastPrinted>
  <dcterms:modified xsi:type="dcterms:W3CDTF">2013-05-29T04:24:00Z</dcterms:modified>
  <cp:revision>15</cp:revision>
  <dc:subject>テンプレートが無料</dc:subject>
  <dc:title>テンプレートが無料</dc:title>
</cp:coreProperties>
</file>