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○○年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○○○会事前打合せ会のご案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では、○○○会の日程・場所・内容の調整のために事前打合わせ会を開催します。是非参加いただきますようよろしくお願い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１．期日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170"/>
        <w:gridCol w:w="3632"/>
      </w:tblGrid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対象会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　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　時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　日　　　時　　分～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　日　　　時　　分～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　日　　　時　　分～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　日　　　時　　分～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　日　　　時　　分～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（打合わせは１時間程度を予定していま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打合せ内容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（１）開催日時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（２）開催場所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（３）行事内容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《問い合わせ先》</w:t>
      </w:r>
    </w:p>
    <w:p>
      <w:pPr>
        <w:pStyle w:val="Normal"/>
        <w:ind w:left="426" w:hanging="0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センター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〒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TEL</w:t>
      </w:r>
      <w:r>
        <w:rPr>
          <w:sz w:val="24"/>
          <w:szCs w:val="24"/>
        </w:rPr>
        <w:t>：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担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8-09T10:56:00Z</cp:lastPrinted>
  <dcterms:modified xsi:type="dcterms:W3CDTF">2013-08-09T02:15:00Z</dcterms:modified>
  <cp:revision>15</cp:revision>
  <dc:subject>テンプレートが無料</dc:subject>
  <dc:title>テンプレートが無料</dc:title>
</cp:coreProperties>
</file>