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  <w:t>お盆休みのお知らせ</w: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</w:rPr>
        <w:t>誠に勝手ながら下記の通り、休業とさせていただきます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9"/>
        <w:gridCol w:w="1669"/>
        <w:gridCol w:w="1669"/>
        <w:gridCol w:w="1669"/>
        <w:gridCol w:w="1669"/>
        <w:gridCol w:w="1669"/>
      </w:tblGrid>
      <w:tr>
        <w:trPr>
          <w:trHeight w:val="719" w:hRule="exact"/>
        </w:trPr>
        <w:tc>
          <w:tcPr>
            <w:tcW w:w="1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８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４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</w:tc>
      </w:tr>
      <w:tr>
        <w:trPr>
          <w:trHeight w:val="8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１０日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１１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１２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１３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１４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１５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１６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１７日</w:t>
            </w:r>
          </w:p>
        </w:tc>
      </w:tr>
      <w:tr>
        <w:trPr>
          <w:trHeight w:val="85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（　　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（　　）</w:t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営業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営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sz w:val="52"/>
                <w:szCs w:val="52"/>
              </w:rPr>
              <w:t>営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sz w:val="52"/>
                <w:szCs w:val="52"/>
              </w:rPr>
              <w:t>営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14T15:40:00Z</cp:lastPrinted>
  <dcterms:modified xsi:type="dcterms:W3CDTF">2013-04-27T13:38:00Z</dcterms:modified>
  <cp:revision>12</cp:revision>
  <dc:subject>テンプレートが無料</dc:subject>
  <dc:title>テンプレートが無料</dc:title>
</cp:coreProperties>
</file>