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640"/>
          <w:szCs w:val="64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640"/>
          <w:szCs w:val="6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30045</wp:posOffset>
            </wp:positionH>
            <wp:positionV relativeFrom="paragraph">
              <wp:posOffset>175260</wp:posOffset>
            </wp:positionV>
            <wp:extent cx="5234305" cy="504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9375</wp:posOffset>
                </wp:positionH>
                <wp:positionV relativeFrom="paragraph">
                  <wp:posOffset>94615</wp:posOffset>
                </wp:positionV>
                <wp:extent cx="5285105" cy="850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850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20" w:before="240" w:after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640"/>
                                <w:szCs w:val="6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640"/>
                                <w:szCs w:val="640"/>
                              </w:rPr>
                              <w:t>節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669.75pt;mso-wrap-distance-left:9.05pt;mso-wrap-distance-right:9.05pt;mso-wrap-distance-top:0pt;mso-wrap-distance-bottom:0pt;margin-top:7.45pt;mso-position-vertical-relative:text;margin-left: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20" w:before="240" w:after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640"/>
                          <w:szCs w:val="6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640"/>
                          <w:szCs w:val="640"/>
                        </w:rPr>
                        <w:t>節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7-24T11:06:00Z</cp:lastPrinted>
  <dcterms:modified xsi:type="dcterms:W3CDTF">2013-07-24T02:27:00Z</dcterms:modified>
  <cp:revision>26</cp:revision>
  <dc:subject>テンプレートが無料</dc:subject>
  <dc:title>テンプレートが無料</dc:title>
</cp:coreProperties>
</file>