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sz w:val="640"/>
          <w:szCs w:val="640"/>
        </w:rPr>
        <w:t>節水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7-11T19:25:00Z</cp:lastPrinted>
  <dcterms:modified xsi:type="dcterms:W3CDTF">2013-07-24T02:18:00Z</dcterms:modified>
  <cp:revision>23</cp:revision>
  <dc:subject>テンプレートが無料</dc:subject>
  <dc:title>テンプレートが無料</dc:title>
</cp:coreProperties>
</file>