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ＧＷ休業のお知らせ</w: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</w:rPr>
        <w:t>誠に勝手ながら下記の通り、休業とさせていただきます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４月２９日（　　）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４月３０日（　　）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５月　１日（　　）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５月　２日（　　）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５月　３日（　　）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14T15:40:00Z</cp:lastPrinted>
  <dcterms:modified xsi:type="dcterms:W3CDTF">2013-04-14T06:40:00Z</dcterms:modified>
  <cp:revision>9</cp:revision>
  <dc:subject>テンプレートが無料</dc:subject>
  <dc:title>テンプレートが無料</dc:title>
</cp:coreProperties>
</file>