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1" w:type="dxa"/>
        <w:jc w:val="left"/>
        <w:tblInd w:w="6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/>
        <w:tc>
          <w:tcPr>
            <w:tcW w:w="1991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5630</wp:posOffset>
                </wp:positionV>
                <wp:extent cx="5133340" cy="324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324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6191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御芳名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御住所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御関係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/>
                                  </w:pPr>
                                  <w:r>
                                    <w:rPr/>
                                    <w:t>一般　　　　親戚　　　　友人　　　　会社関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/>
                                  </w:pPr>
                                  <w:r>
                                    <w:rPr/>
                                    <w:t>自治会　　　他（　　　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255.5pt;mso-wrap-distance-left:0pt;mso-wrap-distance-right:7.1pt;mso-wrap-distance-top:0pt;mso-wrap-distance-bottom:0pt;margin-top:46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6191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御芳名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御住所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5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　　　－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御関係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/>
                            </w:pPr>
                            <w:r>
                              <w:rPr/>
                              <w:t>一般　　　　親戚　　　　友人　　　　会社関係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/>
                            </w:pPr>
                            <w:r>
                              <w:rPr/>
                              <w:t>自治会　　　他（　　　　　　　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0081" w:h="7201"/>
      <w:pgMar w:left="1247" w:right="170" w:gutter="0" w:header="0" w:top="39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microsoft-access</dc:creator>
  <dc:description/>
  <cp:keywords/>
  <dc:language>en-US</dc:language>
  <cp:lastModifiedBy>k</cp:lastModifiedBy>
  <cp:lastPrinted>2015-09-17T21:00:00Z</cp:lastPrinted>
  <dcterms:modified xsi:type="dcterms:W3CDTF">2015-09-17T12:01:00Z</dcterms:modified>
  <cp:revision>8</cp:revision>
  <dc:subject/>
  <dc:title>テンプレートが無料</dc:title>
</cp:coreProperties>
</file>