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9045</wp:posOffset>
                </wp:positionH>
                <wp:positionV relativeFrom="page">
                  <wp:posOffset>421005</wp:posOffset>
                </wp:positionV>
                <wp:extent cx="2700020" cy="37801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43920 w 1530720"/>
                            <a:gd name="textAreaRight" fmla="*/ 1486800 w 1530720"/>
                            <a:gd name="textAreaTop" fmla="*/ 43920 h 2143080"/>
                            <a:gd name="textAreaBottom" fmla="*/ 20991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2125" y="0"/>
                              </a:moveTo>
                              <a:arcTo wR="2125" hR="2125" stAng="16200000" swAng="-5400000"/>
                              <a:lnTo>
                                <a:pt x="0" y="28114"/>
                              </a:lnTo>
                              <a:arcTo wR="2125" hR="2125" stAng="10800000" swAng="-5400000"/>
                              <a:lnTo>
                                <a:pt x="19475" y="30239"/>
                              </a:lnTo>
                              <a:arcTo wR="2125" hR="2125" stAng="5400000" swAng="-5400000"/>
                              <a:lnTo>
                                <a:pt x="21600" y="2125"/>
                              </a:lnTo>
                              <a:arcTo wR="2125" hR="2125" stAng="0" swAng="-5400000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98.35pt;margin-top:33.15pt;width:212.55pt;height:297.6pt;mso-wrap-style:none;v-text-anchor:middle;mso-position-horizontal-relative:page;mso-position-vertical-relative:page">
                <v:fill o:detectmouseclick="t" type="solid" color2="aqua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0155</wp:posOffset>
                </wp:positionH>
                <wp:positionV relativeFrom="page">
                  <wp:posOffset>4396740</wp:posOffset>
                </wp:positionV>
                <wp:extent cx="2700020" cy="3780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43920 w 1530720"/>
                            <a:gd name="textAreaRight" fmla="*/ 1486800 w 1530720"/>
                            <a:gd name="textAreaTop" fmla="*/ 43920 h 2143080"/>
                            <a:gd name="textAreaBottom" fmla="*/ 20991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2125" y="0"/>
                              </a:moveTo>
                              <a:arcTo wR="2125" hR="2125" stAng="16200000" swAng="-5400000"/>
                              <a:lnTo>
                                <a:pt x="0" y="28114"/>
                              </a:lnTo>
                              <a:arcTo wR="2125" hR="2125" stAng="10800000" swAng="-5400000"/>
                              <a:lnTo>
                                <a:pt x="19475" y="30239"/>
                              </a:lnTo>
                              <a:arcTo wR="2125" hR="2125" stAng="5400000" swAng="-5400000"/>
                              <a:lnTo>
                                <a:pt x="21600" y="2125"/>
                              </a:lnTo>
                              <a:arcTo wR="2125" hR="2125" stAng="0" swAng="-5400000"/>
                              <a:close/>
                            </a:path>
                          </a:pathLst>
                        </a:custGeom>
                        <a:solidFill>
                          <a:srgbClr val="ff0066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0066" stroked="t" o:allowincell="f" style="position:absolute;margin-left:97.65pt;margin-top:346.2pt;width:212.55pt;height:297.6pt;mso-wrap-style:none;v-text-anchor:middle;mso-position-horizontal-relative:page;mso-position-vertical-relative:page">
                <v:fill o:detectmouseclick="t" type="solid" color2="#00ff99"/>
                <v:stroke color="#ff0066" weight="9360" joinstyle="miter" endcap="flat"/>
                <w10:wrap type="none"/>
              </v:roundrect>
            </w:pict>
          </mc:Fallback>
        </mc:AlternateContent>
      </w:r>
      <w:r>
        <w:rPr/>
        <w:t>レッドカー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0:36:00Z</cp:lastPrinted>
  <dcterms:modified xsi:type="dcterms:W3CDTF">2013-06-15T22:32:00Z</dcterms:modified>
  <cp:revision>12</cp:revision>
  <dc:subject>テンプレートが無料</dc:subject>
  <dc:title>テンプレートが無料</dc:title>
</cp:coreProperties>
</file>