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3405505</wp:posOffset>
                </wp:positionV>
                <wp:extent cx="2625725" cy="378460"/>
                <wp:effectExtent l="19685" t="19050" r="19050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378360"/>
                          <a:chOff x="0" y="0"/>
                          <a:chExt cx="262584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5840" cy="378360"/>
                          </a:xfrm>
                          <a:prstGeom prst="roundRect">
                            <a:avLst>
                              <a:gd name="adj" fmla="val 33963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2625840" cy="2354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268.15pt;width:206.75pt;height:29.8pt" coordorigin="702,5363" coordsize="4135,596">
                <v:roundrect id="shape_0" fillcolor="#a5a5a5" stroked="t" o:allowincell="f" style="position:absolute;left:702;top:5363;width:4134;height:595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702;top:5587;width:4134;height:370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705</wp:posOffset>
                </wp:positionH>
                <wp:positionV relativeFrom="paragraph">
                  <wp:posOffset>603250</wp:posOffset>
                </wp:positionV>
                <wp:extent cx="2671445" cy="89281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15pt;margin-top:47.5pt;width:210.3pt;height:70.25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2510</wp:posOffset>
                </wp:positionH>
                <wp:positionV relativeFrom="paragraph">
                  <wp:posOffset>604520</wp:posOffset>
                </wp:positionV>
                <wp:extent cx="2671445" cy="89281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3pt;margin-top:47.6pt;width:210.3pt;height:70.25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1315</wp:posOffset>
                </wp:positionH>
                <wp:positionV relativeFrom="paragraph">
                  <wp:posOffset>605790</wp:posOffset>
                </wp:positionV>
                <wp:extent cx="2671445" cy="89281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8.45pt;margin-top:47.7pt;width:210.3pt;height:70.25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180</wp:posOffset>
                </wp:positionH>
                <wp:positionV relativeFrom="paragraph">
                  <wp:posOffset>1993265</wp:posOffset>
                </wp:positionV>
                <wp:extent cx="2671445" cy="89281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4pt;margin-top:156.95pt;width:210.3pt;height:70.25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985</wp:posOffset>
                </wp:positionH>
                <wp:positionV relativeFrom="paragraph">
                  <wp:posOffset>1994535</wp:posOffset>
                </wp:positionV>
                <wp:extent cx="2671445" cy="892810"/>
                <wp:effectExtent l="19685" t="19685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55pt;margin-top:157.05pt;width:210.3pt;height:70.25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01790</wp:posOffset>
                </wp:positionH>
                <wp:positionV relativeFrom="paragraph">
                  <wp:posOffset>1995805</wp:posOffset>
                </wp:positionV>
                <wp:extent cx="2671445" cy="892810"/>
                <wp:effectExtent l="20320" t="19050" r="190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7.7pt;margin-top:157.15pt;width:210.3pt;height:70.25pt;mso-wrap-style:none;v-text-anchor:middle"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0</wp:posOffset>
                </wp:positionH>
                <wp:positionV relativeFrom="paragraph">
                  <wp:posOffset>3379470</wp:posOffset>
                </wp:positionV>
                <wp:extent cx="2671445" cy="892810"/>
                <wp:effectExtent l="19685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5pt;margin-top:266.1pt;width:210.3pt;height:70.25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9495</wp:posOffset>
                </wp:positionH>
                <wp:positionV relativeFrom="paragraph">
                  <wp:posOffset>3405505</wp:posOffset>
                </wp:positionV>
                <wp:extent cx="2625725" cy="378460"/>
                <wp:effectExtent l="19685" t="19050" r="19050" b="203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378360"/>
                          <a:chOff x="0" y="0"/>
                          <a:chExt cx="262584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5840" cy="378360"/>
                          </a:xfrm>
                          <a:prstGeom prst="roundRect">
                            <a:avLst>
                              <a:gd name="adj" fmla="val 33963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2625840" cy="2354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268.15pt;width:206.75pt;height:29.8pt" coordorigin="5637,5363" coordsize="4135,596">
                <v:roundrect id="shape_0" fillcolor="#a5a5a5" stroked="t" o:allowincell="f" style="position:absolute;left:5637;top:5363;width:4134;height:595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5637;top:5587;width:4134;height:370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9175</wp:posOffset>
                </wp:positionH>
                <wp:positionV relativeFrom="paragraph">
                  <wp:posOffset>3379470</wp:posOffset>
                </wp:positionV>
                <wp:extent cx="2671445" cy="892810"/>
                <wp:effectExtent l="19685" t="19050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25pt;margin-top:266.1pt;width:210.3pt;height:70.25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13220</wp:posOffset>
                </wp:positionH>
                <wp:positionV relativeFrom="paragraph">
                  <wp:posOffset>3405505</wp:posOffset>
                </wp:positionV>
                <wp:extent cx="2625725" cy="378460"/>
                <wp:effectExtent l="19685" t="19050" r="1905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378360"/>
                          <a:chOff x="0" y="0"/>
                          <a:chExt cx="262584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5840" cy="378360"/>
                          </a:xfrm>
                          <a:prstGeom prst="roundRect">
                            <a:avLst>
                              <a:gd name="adj" fmla="val 33963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2625840" cy="2354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pt;margin-top:268.15pt;width:206.75pt;height:29.8pt" coordorigin="10572,5363" coordsize="4135,596">
                <v:roundrect id="shape_0" fillcolor="#a5a5a5" stroked="t" o:allowincell="f" style="position:absolute;left:10572;top:5363;width:4134;height:595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10572;top:5587;width:4134;height:370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92900</wp:posOffset>
                </wp:positionH>
                <wp:positionV relativeFrom="paragraph">
                  <wp:posOffset>3379470</wp:posOffset>
                </wp:positionV>
                <wp:extent cx="2671445" cy="892810"/>
                <wp:effectExtent l="19685" t="19050" r="190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7pt;margin-top:266.1pt;width:210.3pt;height:70.25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295</wp:posOffset>
                </wp:positionH>
                <wp:positionV relativeFrom="paragraph">
                  <wp:posOffset>4786630</wp:posOffset>
                </wp:positionV>
                <wp:extent cx="2625725" cy="378460"/>
                <wp:effectExtent l="19685" t="19050" r="190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378360"/>
                          <a:chOff x="0" y="0"/>
                          <a:chExt cx="262584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5840" cy="378360"/>
                          </a:xfrm>
                          <a:prstGeom prst="roundRect">
                            <a:avLst>
                              <a:gd name="adj" fmla="val 33963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2625840" cy="2354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5pt;margin-top:376.9pt;width:206.75pt;height:29.8pt" coordorigin="717,7538" coordsize="4135,596">
                <v:roundrect id="shape_0" fillcolor="#a5a5a5" stroked="t" o:allowincell="f" style="position:absolute;left:717;top:7538;width:4134;height:595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717;top:7762;width:4134;height:370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975</wp:posOffset>
                </wp:positionH>
                <wp:positionV relativeFrom="paragraph">
                  <wp:posOffset>4760595</wp:posOffset>
                </wp:positionV>
                <wp:extent cx="2671445" cy="892810"/>
                <wp:effectExtent l="19685" t="19050" r="1905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25pt;margin-top:374.85pt;width:210.3pt;height:70.25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9020</wp:posOffset>
                </wp:positionH>
                <wp:positionV relativeFrom="paragraph">
                  <wp:posOffset>4786630</wp:posOffset>
                </wp:positionV>
                <wp:extent cx="2625725" cy="378460"/>
                <wp:effectExtent l="19685" t="19050" r="1905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378360"/>
                          <a:chOff x="0" y="0"/>
                          <a:chExt cx="262584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5840" cy="378360"/>
                          </a:xfrm>
                          <a:prstGeom prst="roundRect">
                            <a:avLst>
                              <a:gd name="adj" fmla="val 33963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2625840" cy="2354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376.9pt;width:206.75pt;height:29.8pt" coordorigin="5652,7538" coordsize="4135,596">
                <v:roundrect id="shape_0" fillcolor="#a5a5a5" stroked="t" o:allowincell="f" style="position:absolute;left:5652;top:7538;width:4134;height:595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5652;top:7762;width:4134;height:370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8700</wp:posOffset>
                </wp:positionH>
                <wp:positionV relativeFrom="paragraph">
                  <wp:posOffset>4760595</wp:posOffset>
                </wp:positionV>
                <wp:extent cx="2671445" cy="892810"/>
                <wp:effectExtent l="19685" t="19050" r="1905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1pt;margin-top:374.85pt;width:210.3pt;height:70.25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22745</wp:posOffset>
                </wp:positionH>
                <wp:positionV relativeFrom="paragraph">
                  <wp:posOffset>4786630</wp:posOffset>
                </wp:positionV>
                <wp:extent cx="2625725" cy="378460"/>
                <wp:effectExtent l="19685" t="19050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378360"/>
                          <a:chOff x="0" y="0"/>
                          <a:chExt cx="262584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5840" cy="378360"/>
                          </a:xfrm>
                          <a:prstGeom prst="roundRect">
                            <a:avLst>
                              <a:gd name="adj" fmla="val 33963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2625840" cy="2354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35pt;margin-top:376.9pt;width:206.75pt;height:29.8pt" coordorigin="10587,7538" coordsize="4135,596">
                <v:roundrect id="shape_0" fillcolor="#a5a5a5" stroked="t" o:allowincell="f" style="position:absolute;left:10587;top:7538;width:4134;height:595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  <v:roundrect id="shape_0" fillcolor="#a5a5a5" stroked="t" o:allowincell="f" style="position:absolute;left:10587;top:7762;width:4134;height:370;mso-wrap-style:none;v-text-anchor:middle">
                  <v:fill o:detectmouseclick="t" type="solid" color2="#5a5a5a"/>
                  <v:stroke color="#a5a5a5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02425</wp:posOffset>
                </wp:positionH>
                <wp:positionV relativeFrom="paragraph">
                  <wp:posOffset>4760595</wp:posOffset>
                </wp:positionV>
                <wp:extent cx="2671445" cy="892810"/>
                <wp:effectExtent l="19685" t="19050" r="1905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8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7.75pt;margin-top:374.85pt;width:210.3pt;height:70.25pt;mso-wrap-style:none;v-text-anchor:middle">
                <v:fill o:detectmouseclick="t" on="false"/>
                <v:stroke color="#a5a5a5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705</wp:posOffset>
                </wp:positionH>
                <wp:positionV relativeFrom="paragraph">
                  <wp:posOffset>571500</wp:posOffset>
                </wp:positionV>
                <wp:extent cx="2671445" cy="57213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45pt;mso-position-vertical-relative:text;margin-left: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705</wp:posOffset>
                </wp:positionH>
                <wp:positionV relativeFrom="paragraph">
                  <wp:posOffset>830580</wp:posOffset>
                </wp:positionV>
                <wp:extent cx="2671445" cy="76644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65.4pt;mso-position-vertical-relative:text;margin-left: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2510</wp:posOffset>
                </wp:positionH>
                <wp:positionV relativeFrom="paragraph">
                  <wp:posOffset>572770</wp:posOffset>
                </wp:positionV>
                <wp:extent cx="2671445" cy="57213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45.1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2510</wp:posOffset>
                </wp:positionH>
                <wp:positionV relativeFrom="paragraph">
                  <wp:posOffset>831850</wp:posOffset>
                </wp:positionV>
                <wp:extent cx="2671445" cy="766445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65.5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11315</wp:posOffset>
                </wp:positionH>
                <wp:positionV relativeFrom="paragraph">
                  <wp:posOffset>574040</wp:posOffset>
                </wp:positionV>
                <wp:extent cx="2671445" cy="57213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45.2pt;mso-position-vertical-relative:text;margin-left:5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11315</wp:posOffset>
                </wp:positionH>
                <wp:positionV relativeFrom="paragraph">
                  <wp:posOffset>833120</wp:posOffset>
                </wp:positionV>
                <wp:extent cx="2671445" cy="76644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65.6pt;mso-position-vertical-relative:text;margin-left:5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180</wp:posOffset>
                </wp:positionH>
                <wp:positionV relativeFrom="paragraph">
                  <wp:posOffset>1961515</wp:posOffset>
                </wp:positionV>
                <wp:extent cx="2671445" cy="57213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154.45pt;mso-position-vertical-relative:text;margin-left: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180</wp:posOffset>
                </wp:positionH>
                <wp:positionV relativeFrom="paragraph">
                  <wp:posOffset>2220595</wp:posOffset>
                </wp:positionV>
                <wp:extent cx="2671445" cy="7664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174.85pt;mso-position-vertical-relative:text;margin-left: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985</wp:posOffset>
                </wp:positionH>
                <wp:positionV relativeFrom="paragraph">
                  <wp:posOffset>1962785</wp:posOffset>
                </wp:positionV>
                <wp:extent cx="2671445" cy="5721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154.55pt;mso-position-vertical-relative:text;margin-left:2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2985</wp:posOffset>
                </wp:positionH>
                <wp:positionV relativeFrom="paragraph">
                  <wp:posOffset>2221865</wp:posOffset>
                </wp:positionV>
                <wp:extent cx="2671445" cy="76644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174.95pt;mso-position-vertical-relative:text;margin-left:2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01790</wp:posOffset>
                </wp:positionH>
                <wp:positionV relativeFrom="paragraph">
                  <wp:posOffset>1964055</wp:posOffset>
                </wp:positionV>
                <wp:extent cx="2671445" cy="57213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154.65pt;mso-position-vertical-relative:text;margin-left:5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01790</wp:posOffset>
                </wp:positionH>
                <wp:positionV relativeFrom="paragraph">
                  <wp:posOffset>2223135</wp:posOffset>
                </wp:positionV>
                <wp:extent cx="2671445" cy="76644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175.05pt;mso-position-vertical-relative:text;margin-left:5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0</wp:posOffset>
                </wp:positionH>
                <wp:positionV relativeFrom="paragraph">
                  <wp:posOffset>3606800</wp:posOffset>
                </wp:positionV>
                <wp:extent cx="2671445" cy="76644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284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0</wp:posOffset>
                </wp:positionH>
                <wp:positionV relativeFrom="paragraph">
                  <wp:posOffset>3328670</wp:posOffset>
                </wp:positionV>
                <wp:extent cx="2671445" cy="57213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262.1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9175</wp:posOffset>
                </wp:positionH>
                <wp:positionV relativeFrom="paragraph">
                  <wp:posOffset>3606800</wp:posOffset>
                </wp:positionV>
                <wp:extent cx="2671445" cy="76644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284pt;mso-position-vertical-relative:text;margin-left:2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9175</wp:posOffset>
                </wp:positionH>
                <wp:positionV relativeFrom="paragraph">
                  <wp:posOffset>3328670</wp:posOffset>
                </wp:positionV>
                <wp:extent cx="2671445" cy="57213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262.1pt;mso-position-vertical-relative:text;margin-left:2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92900</wp:posOffset>
                </wp:positionH>
                <wp:positionV relativeFrom="paragraph">
                  <wp:posOffset>3606800</wp:posOffset>
                </wp:positionV>
                <wp:extent cx="2671445" cy="76644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284pt;mso-position-vertical-relative:text;margin-left:5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2900</wp:posOffset>
                </wp:positionH>
                <wp:positionV relativeFrom="paragraph">
                  <wp:posOffset>3328670</wp:posOffset>
                </wp:positionV>
                <wp:extent cx="2671445" cy="57213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262.1pt;mso-position-vertical-relative:text;margin-left:5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75</wp:posOffset>
                </wp:positionH>
                <wp:positionV relativeFrom="paragraph">
                  <wp:posOffset>4987925</wp:posOffset>
                </wp:positionV>
                <wp:extent cx="2671445" cy="76644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392.75pt;mso-position-vertical-relative:text;margin-left: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975</wp:posOffset>
                </wp:positionH>
                <wp:positionV relativeFrom="paragraph">
                  <wp:posOffset>4709795</wp:posOffset>
                </wp:positionV>
                <wp:extent cx="2671445" cy="57213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370.85pt;mso-position-vertical-relative:text;margin-left: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8700</wp:posOffset>
                </wp:positionH>
                <wp:positionV relativeFrom="paragraph">
                  <wp:posOffset>4987925</wp:posOffset>
                </wp:positionV>
                <wp:extent cx="2671445" cy="76644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392.75pt;mso-position-vertical-relative:text;margin-left:2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8700</wp:posOffset>
                </wp:positionH>
                <wp:positionV relativeFrom="paragraph">
                  <wp:posOffset>4709795</wp:posOffset>
                </wp:positionV>
                <wp:extent cx="2671445" cy="57213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370.85pt;mso-position-vertical-relative:text;margin-left:2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2425</wp:posOffset>
                </wp:positionH>
                <wp:positionV relativeFrom="paragraph">
                  <wp:posOffset>4987925</wp:posOffset>
                </wp:positionV>
                <wp:extent cx="2671445" cy="76644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56"/>
                                <w:szCs w:val="56"/>
                              </w:rPr>
                              <w:t>山田　太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60.35pt;mso-wrap-distance-left:9.05pt;mso-wrap-distance-right:9.05pt;mso-wrap-distance-top:0pt;mso-wrap-distance-bottom:0pt;margin-top:392.75pt;mso-position-vertical-relative:text;margin-left:5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56"/>
                          <w:szCs w:val="56"/>
                        </w:rPr>
                        <w:t>山田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02425</wp:posOffset>
                </wp:positionH>
                <wp:positionV relativeFrom="paragraph">
                  <wp:posOffset>4709795</wp:posOffset>
                </wp:positionV>
                <wp:extent cx="2671445" cy="57213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2"/>
                                <w:szCs w:val="32"/>
                              </w:rPr>
                              <w:t>○○○○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45.05pt;mso-wrap-distance-left:9.05pt;mso-wrap-distance-right:9.05pt;mso-wrap-distance-top:0pt;mso-wrap-distance-bottom:0pt;margin-top:370.85pt;mso-position-vertical-relative:text;margin-left:5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2"/>
                          <w:szCs w:val="32"/>
                        </w:rPr>
                        <w:t>○○○○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株式会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17:40:00Z</cp:lastPrinted>
  <dcterms:modified xsi:type="dcterms:W3CDTF">2013-03-25T08:47:00Z</dcterms:modified>
  <cp:revision>7</cp:revision>
  <dc:subject>テンプレートが無料</dc:subject>
  <dc:title>テンプレートが無料</dc:title>
</cp:coreProperties>
</file>