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430</wp:posOffset>
                </wp:positionH>
                <wp:positionV relativeFrom="paragraph">
                  <wp:posOffset>55245</wp:posOffset>
                </wp:positionV>
                <wp:extent cx="4412615" cy="318960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2520" cy="3189600"/>
                          <a:chOff x="0" y="0"/>
                          <a:chExt cx="4412520" cy="318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12520" cy="3189600"/>
                          </a:xfrm>
                          <a:prstGeom prst="roundRect">
                            <a:avLst>
                              <a:gd name="adj" fmla="val 4468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92240"/>
                            <a:ext cx="4074840" cy="2825280"/>
                          </a:xfrm>
                          <a:prstGeom prst="roundRect">
                            <a:avLst>
                              <a:gd name="adj" fmla="val 6991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60" y="319320"/>
                            <a:ext cx="3693960" cy="93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kern w:val="2"/>
                                  <w:szCs w:val="72"/>
                                  <w:rFonts w:ascii="HGP創英角ﾎﾟｯﾌﾟ体" w:hAnsi="HGP創英角ﾎﾟｯﾌﾟ体" w:eastAsia="HGP創英角ﾎﾟｯﾌﾟ体" w:cs="HGP創英角ﾎﾟｯﾌﾟ体"/>
                                  <w:color w:val="FF99FF"/>
                                  <w:lang w:val="en-US" w:eastAsia="ja-JP" w:bidi="ar-SA"/>
                                </w:rPr>
                                <w:t>HappyBirthd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8440" y="1240200"/>
                            <a:ext cx="3095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cc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1528560"/>
                            <a:ext cx="3095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cc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1810080"/>
                            <a:ext cx="3095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cc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2090520"/>
                            <a:ext cx="3095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cc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2378880"/>
                            <a:ext cx="3095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cc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2660040"/>
                            <a:ext cx="3095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cc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9pt;margin-top:4.35pt;width:347.45pt;height:251.15pt" coordorigin="618,87" coordsize="6949,5023">
                <v:roundrect id="shape_0" ID="AutoShape 3" stroked="f" o:allowincell="f" style="position:absolute;left:618;top:87;width:6948;height:5022;mso-wrap-style:none;v-text-anchor:middle">
                  <v:imagedata r:id="rId3" o:detectmouseclick="t"/>
                  <v:stroke color="#3465a4" joinstyle="round" endcap="flat"/>
                  <w10:wrap type="none"/>
                </v:roundrect>
                <v:roundrect id="shape_0" ID="AutoShape 4" fillcolor="white" stroked="f" o:allowincell="f" style="position:absolute;left:883;top:389;width:6416;height:4448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14;top:590;width:5816;height:1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kern w:val="2"/>
                            <w:szCs w:val="72"/>
                            <w:rFonts w:ascii="HGP創英角ﾎﾟｯﾌﾟ体" w:hAnsi="HGP創英角ﾎﾟｯﾌﾟ体" w:eastAsia="HGP創英角ﾎﾟｯﾌﾟ体" w:cs="HGP創英角ﾎﾟｯﾌﾟ体"/>
                            <w:color w:val="FF99FF"/>
                            <w:lang w:val="en-US" w:eastAsia="ja-JP" w:bidi="ar-SA"/>
                          </w:rPr>
                          <w:t>HappyBirthd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6" stroked="t" o:allowincell="f" style="position:absolute;left:1655;top:2040;width:4873;height:2" type="_x0000_t32">
                  <v:stroke color="#ffccff" weight="9360" dashstyle="dash" joinstyle="miter" endcap="flat"/>
                  <v:fill o:detectmouseclick="t" on="false"/>
                  <w10:wrap type="none"/>
                </v:shape>
                <v:shape id="shape_0" ID="AutoShape 7" stroked="t" o:allowincell="f" style="position:absolute;left:1655;top:2494;width:4873;height:2" type="_x0000_t32">
                  <v:stroke color="#ffccff" weight="9360" dashstyle="dash" joinstyle="miter" endcap="flat"/>
                  <v:fill o:detectmouseclick="t" on="false"/>
                  <w10:wrap type="none"/>
                </v:shape>
                <v:shape id="shape_0" ID="AutoShape 8" stroked="t" o:allowincell="f" style="position:absolute;left:1655;top:2937;width:4873;height:1" type="_x0000_t32">
                  <v:stroke color="#ffccff" weight="9360" dashstyle="dash" joinstyle="miter" endcap="flat"/>
                  <v:fill o:detectmouseclick="t" on="false"/>
                  <w10:wrap type="none"/>
                </v:shape>
                <v:shape id="shape_0" ID="AutoShape 9" stroked="t" o:allowincell="f" style="position:absolute;left:1655;top:3379;width:4873;height:2" type="_x0000_t32">
                  <v:stroke color="#ffccff" weight="9360" dashstyle="dash" joinstyle="miter" endcap="flat"/>
                  <v:fill o:detectmouseclick="t" on="false"/>
                  <w10:wrap type="none"/>
                </v:shape>
                <v:shape id="shape_0" ID="AutoShape 10" stroked="t" o:allowincell="f" style="position:absolute;left:1655;top:3833;width:4873;height:2" type="_x0000_t32">
                  <v:stroke color="#ffccff" weight="9360" dashstyle="dash" joinstyle="miter" endcap="flat"/>
                  <v:fill o:detectmouseclick="t" on="false"/>
                  <w10:wrap type="none"/>
                </v:shape>
                <v:shape id="shape_0" ID="AutoShape 11" stroked="t" o:allowincell="f" style="position:absolute;left:1655;top:4276;width:4873;height:2" type="_x0000_t32">
                  <v:stroke color="#ffccff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8560</wp:posOffset>
                </wp:positionH>
                <wp:positionV relativeFrom="paragraph">
                  <wp:posOffset>55245</wp:posOffset>
                </wp:positionV>
                <wp:extent cx="4412615" cy="318960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2520" cy="3189600"/>
                          <a:chOff x="0" y="0"/>
                          <a:chExt cx="4412520" cy="318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12520" cy="3189600"/>
                          </a:xfrm>
                          <a:prstGeom prst="roundRect">
                            <a:avLst>
                              <a:gd name="adj" fmla="val 4468"/>
                            </a:avLst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92240"/>
                            <a:ext cx="4074840" cy="2825280"/>
                          </a:xfrm>
                          <a:prstGeom prst="roundRect">
                            <a:avLst>
                              <a:gd name="adj" fmla="val 6991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60" y="319320"/>
                            <a:ext cx="3693960" cy="93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kern w:val="2"/>
                                  <w:szCs w:val="72"/>
                                  <w:rFonts w:ascii="HGP創英角ﾎﾟｯﾌﾟ体" w:hAnsi="HGP創英角ﾎﾟｯﾌﾟ体" w:eastAsia="HGP創英角ﾎﾟｯﾌﾟ体" w:cs="HGP創英角ﾎﾟｯﾌﾟ体"/>
                                  <w:color w:val="FF99FF"/>
                                  <w:lang w:val="en-US" w:eastAsia="ja-JP" w:bidi="ar-SA"/>
                                </w:rPr>
                                <w:t>HappyBirthd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8440" y="1240200"/>
                            <a:ext cx="3095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cc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1528560"/>
                            <a:ext cx="3095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cc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1810080"/>
                            <a:ext cx="3095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cc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2090520"/>
                            <a:ext cx="3095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cc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2378880"/>
                            <a:ext cx="3095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cc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2660040"/>
                            <a:ext cx="3095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cc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8pt;margin-top:4.35pt;width:347.45pt;height:251.15pt" coordorigin="7856,87" coordsize="6949,5023">
                <v:roundrect id="shape_0" ID="AutoShape 3" stroked="f" o:allowincell="f" style="position:absolute;left:7856;top:87;width:6948;height:5022;mso-wrap-style:none;v-text-anchor:middle">
                  <v:imagedata r:id="rId5" o:detectmouseclick="t"/>
                  <v:stroke color="#3465a4" joinstyle="round" endcap="flat"/>
                  <w10:wrap type="none"/>
                </v:roundrect>
                <v:roundrect id="shape_0" ID="AutoShape 4" fillcolor="white" stroked="f" o:allowincell="f" style="position:absolute;left:8121;top:389;width:6416;height:4448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 id="shape_0" stroked="f" o:allowincell="f" style="position:absolute;left:8452;top:590;width:5816;height:1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kern w:val="2"/>
                            <w:szCs w:val="72"/>
                            <w:rFonts w:ascii="HGP創英角ﾎﾟｯﾌﾟ体" w:hAnsi="HGP創英角ﾎﾟｯﾌﾟ体" w:eastAsia="HGP創英角ﾎﾟｯﾌﾟ体" w:cs="HGP創英角ﾎﾟｯﾌﾟ体"/>
                            <w:color w:val="FF99FF"/>
                            <w:lang w:val="en-US" w:eastAsia="ja-JP" w:bidi="ar-SA"/>
                          </w:rPr>
                          <w:t>HappyBirthd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6" stroked="t" o:allowincell="f" style="position:absolute;left:8893;top:2040;width:4873;height:2" type="_x0000_t32">
                  <v:stroke color="#ffccff" weight="9360" dashstyle="dash" joinstyle="miter" endcap="flat"/>
                  <v:fill o:detectmouseclick="t" on="false"/>
                  <w10:wrap type="none"/>
                </v:shape>
                <v:shape id="shape_0" ID="AutoShape 7" stroked="t" o:allowincell="f" style="position:absolute;left:8893;top:2494;width:4873;height:2" type="_x0000_t32">
                  <v:stroke color="#ffccff" weight="9360" dashstyle="dash" joinstyle="miter" endcap="flat"/>
                  <v:fill o:detectmouseclick="t" on="false"/>
                  <w10:wrap type="none"/>
                </v:shape>
                <v:shape id="shape_0" ID="AutoShape 8" stroked="t" o:allowincell="f" style="position:absolute;left:8893;top:2937;width:4873;height:1" type="_x0000_t32">
                  <v:stroke color="#ffccff" weight="9360" dashstyle="dash" joinstyle="miter" endcap="flat"/>
                  <v:fill o:detectmouseclick="t" on="false"/>
                  <w10:wrap type="none"/>
                </v:shape>
                <v:shape id="shape_0" ID="AutoShape 9" stroked="t" o:allowincell="f" style="position:absolute;left:8893;top:3379;width:4873;height:2" type="_x0000_t32">
                  <v:stroke color="#ffccff" weight="9360" dashstyle="dash" joinstyle="miter" endcap="flat"/>
                  <v:fill o:detectmouseclick="t" on="false"/>
                  <w10:wrap type="none"/>
                </v:shape>
                <v:shape id="shape_0" ID="AutoShape 10" stroked="t" o:allowincell="f" style="position:absolute;left:8893;top:3833;width:4873;height:2" type="_x0000_t32">
                  <v:stroke color="#ffccff" weight="9360" dashstyle="dash" joinstyle="miter" endcap="flat"/>
                  <v:fill o:detectmouseclick="t" on="false"/>
                  <w10:wrap type="none"/>
                </v:shape>
                <v:shape id="shape_0" ID="AutoShape 11" stroked="t" o:allowincell="f" style="position:absolute;left:8893;top:4276;width:4873;height:2" type="_x0000_t32">
                  <v:stroke color="#ffccff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905</wp:posOffset>
                </wp:positionH>
                <wp:positionV relativeFrom="paragraph">
                  <wp:posOffset>3418840</wp:posOffset>
                </wp:positionV>
                <wp:extent cx="4412615" cy="31896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2520" cy="3189600"/>
                          <a:chOff x="0" y="0"/>
                          <a:chExt cx="4412520" cy="318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12520" cy="3189600"/>
                          </a:xfrm>
                          <a:prstGeom prst="roundRect">
                            <a:avLst>
                              <a:gd name="adj" fmla="val 4468"/>
                            </a:avLst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92240"/>
                            <a:ext cx="4074840" cy="2825280"/>
                          </a:xfrm>
                          <a:prstGeom prst="roundRect">
                            <a:avLst>
                              <a:gd name="adj" fmla="val 6991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60" y="319320"/>
                            <a:ext cx="3693960" cy="93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HGP創英角ﾎﾟｯﾌﾟ体" w:hAnsi="HGP創英角ﾎﾟｯﾌﾟ体" w:eastAsia="HGP創英角ﾎﾟｯﾌﾟ体" w:cs="HGP創英角ﾎﾟｯﾌﾟ体"/>
                                  <w:color w:val="FF99FF"/>
                                  <w:lang w:val="en-US" w:eastAsia="ja-JP" w:bidi="ar-SA"/>
                                </w:rPr>
                                <w:t>お誕生日おめでと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8440" y="1240200"/>
                            <a:ext cx="3095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cc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1528200"/>
                            <a:ext cx="3095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cc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1809720"/>
                            <a:ext cx="3095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cc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2090520"/>
                            <a:ext cx="3095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cc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2378520"/>
                            <a:ext cx="3095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cc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2660040"/>
                            <a:ext cx="3095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cc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5pt;margin-top:269.2pt;width:347.45pt;height:251.15pt" coordorigin="603,5384" coordsize="6949,5023">
                <v:roundrect id="shape_0" ID="AutoShape 3" stroked="f" o:allowincell="f" style="position:absolute;left:603;top:5384;width:6948;height:5022;mso-wrap-style:none;v-text-anchor:middle">
                  <v:imagedata r:id="rId7" o:detectmouseclick="t"/>
                  <v:stroke color="#3465a4" joinstyle="round" endcap="flat"/>
                  <w10:wrap type="none"/>
                </v:roundrect>
                <v:roundrect id="shape_0" ID="AutoShape 4" fillcolor="white" stroked="f" o:allowincell="f" style="position:absolute;left:868;top:5687;width:6416;height:4448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 id="shape_0" stroked="f" o:allowincell="f" style="position:absolute;left:1199;top:5887;width:5816;height:1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HGP創英角ﾎﾟｯﾌﾟ体" w:hAnsi="HGP創英角ﾎﾟｯﾌﾟ体" w:eastAsia="HGP創英角ﾎﾟｯﾌﾟ体" w:cs="HGP創英角ﾎﾟｯﾌﾟ体"/>
                            <w:color w:val="FF99FF"/>
                            <w:lang w:val="en-US" w:eastAsia="ja-JP" w:bidi="ar-SA"/>
                          </w:rPr>
                          <w:t>お誕生日おめでと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6" stroked="t" o:allowincell="f" style="position:absolute;left:1640;top:7337;width:4873;height:1" type="_x0000_t32">
                  <v:stroke color="#ffccff" weight="9360" dashstyle="dash" joinstyle="miter" endcap="flat"/>
                  <v:fill o:detectmouseclick="t" on="false"/>
                  <w10:wrap type="none"/>
                </v:shape>
                <v:shape id="shape_0" ID="AutoShape 7" stroked="t" o:allowincell="f" style="position:absolute;left:1640;top:7791;width:4873;height:2" type="_x0000_t32">
                  <v:stroke color="#ffccff" weight="9360" dashstyle="dash" joinstyle="miter" endcap="flat"/>
                  <v:fill o:detectmouseclick="t" on="false"/>
                  <w10:wrap type="none"/>
                </v:shape>
                <v:shape id="shape_0" ID="AutoShape 8" stroked="t" o:allowincell="f" style="position:absolute;left:1640;top:8234;width:4873;height:1" type="_x0000_t32">
                  <v:stroke color="#ffccff" weight="9360" dashstyle="dash" joinstyle="miter" endcap="flat"/>
                  <v:fill o:detectmouseclick="t" on="false"/>
                  <w10:wrap type="none"/>
                </v:shape>
                <v:shape id="shape_0" ID="AutoShape 9" stroked="t" o:allowincell="f" style="position:absolute;left:1640;top:8676;width:4873;height:1" type="_x0000_t32">
                  <v:stroke color="#ffccff" weight="9360" dashstyle="dash" joinstyle="miter" endcap="flat"/>
                  <v:fill o:detectmouseclick="t" on="false"/>
                  <w10:wrap type="none"/>
                </v:shape>
                <v:shape id="shape_0" ID="AutoShape 10" stroked="t" o:allowincell="f" style="position:absolute;left:1640;top:9130;width:4873;height:2" type="_x0000_t32">
                  <v:stroke color="#ffccff" weight="9360" dashstyle="dash" joinstyle="miter" endcap="flat"/>
                  <v:fill o:detectmouseclick="t" on="false"/>
                  <w10:wrap type="none"/>
                </v:shape>
                <v:shape id="shape_0" ID="AutoShape 11" stroked="t" o:allowincell="f" style="position:absolute;left:1640;top:9573;width:4873;height:1" type="_x0000_t32">
                  <v:stroke color="#ffccff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8560</wp:posOffset>
                </wp:positionH>
                <wp:positionV relativeFrom="paragraph">
                  <wp:posOffset>3418840</wp:posOffset>
                </wp:positionV>
                <wp:extent cx="4412615" cy="318960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2520" cy="3189600"/>
                          <a:chOff x="0" y="0"/>
                          <a:chExt cx="4412520" cy="318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12520" cy="3189600"/>
                          </a:xfrm>
                          <a:prstGeom prst="roundRect">
                            <a:avLst>
                              <a:gd name="adj" fmla="val 4468"/>
                            </a:avLst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92240"/>
                            <a:ext cx="4074840" cy="2825280"/>
                          </a:xfrm>
                          <a:prstGeom prst="roundRect">
                            <a:avLst>
                              <a:gd name="adj" fmla="val 6991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60" y="319320"/>
                            <a:ext cx="3693960" cy="93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HGP創英角ﾎﾟｯﾌﾟ体" w:hAnsi="HGP創英角ﾎﾟｯﾌﾟ体" w:eastAsia="HGP創英角ﾎﾟｯﾌﾟ体" w:cs="HGP創英角ﾎﾟｯﾌﾟ体"/>
                                  <w:color w:val="FF99FF"/>
                                  <w:lang w:val="en-US" w:eastAsia="ja-JP" w:bidi="ar-SA"/>
                                </w:rPr>
                                <w:t>お誕生日おめでと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53360" y="124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cc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3360" y="152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cc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3360" y="181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cc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3360" y="209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cc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3360" y="237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cc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3360" y="266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cc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8pt;margin-top:269.2pt;width:347.45pt;height:251.15pt" coordorigin="7856,5384" coordsize="6949,5023">
                <v:roundrect id="shape_0" ID="AutoShape 3" stroked="f" o:allowincell="f" style="position:absolute;left:7856;top:5384;width:6948;height:5022;mso-wrap-style:none;v-text-anchor:middle">
                  <v:imagedata r:id="rId9" o:detectmouseclick="t"/>
                  <v:stroke color="#3465a4" joinstyle="round" endcap="flat"/>
                  <w10:wrap type="none"/>
                </v:roundrect>
                <v:roundrect id="shape_0" ID="AutoShape 4" fillcolor="white" stroked="f" o:allowincell="f" style="position:absolute;left:8121;top:5687;width:6416;height:4448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 id="shape_0" stroked="f" o:allowincell="f" style="position:absolute;left:8452;top:5887;width:5816;height:1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HGP創英角ﾎﾟｯﾌﾟ体" w:hAnsi="HGP創英角ﾎﾟｯﾌﾟ体" w:eastAsia="HGP創英角ﾎﾟｯﾌﾟ体" w:cs="HGP創英角ﾎﾟｯﾌﾟ体"/>
                            <w:color w:val="FF99FF"/>
                            <w:lang w:val="en-US" w:eastAsia="ja-JP" w:bidi="ar-SA"/>
                          </w:rPr>
                          <w:t>お誕生日おめでと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6" stroked="t" o:allowincell="f" style="position:absolute;left:13767;top:7338;width:0;height:0" type="_x0000_t32">
                  <v:stroke color="#ffccff" weight="9360" dashstyle="dash" joinstyle="miter" endcap="flat"/>
                  <v:fill o:detectmouseclick="t" on="false"/>
                  <w10:wrap type="none"/>
                </v:shape>
                <v:shape id="shape_0" ID="AutoShape 7" stroked="t" o:allowincell="f" style="position:absolute;left:13767;top:7792;width:0;height:0" type="_x0000_t32">
                  <v:stroke color="#ffccff" weight="9360" dashstyle="dash" joinstyle="miter" endcap="flat"/>
                  <v:fill o:detectmouseclick="t" on="false"/>
                  <w10:wrap type="none"/>
                </v:shape>
                <v:shape id="shape_0" ID="AutoShape 8" stroked="t" o:allowincell="f" style="position:absolute;left:13767;top:8235;width:0;height:0" type="_x0000_t32">
                  <v:stroke color="#ffccff" weight="9360" dashstyle="dash" joinstyle="miter" endcap="flat"/>
                  <v:fill o:detectmouseclick="t" on="false"/>
                  <w10:wrap type="none"/>
                </v:shape>
                <v:shape id="shape_0" ID="AutoShape 9" stroked="t" o:allowincell="f" style="position:absolute;left:13767;top:8677;width:0;height:0" type="_x0000_t32">
                  <v:stroke color="#ffccff" weight="9360" dashstyle="dash" joinstyle="miter" endcap="flat"/>
                  <v:fill o:detectmouseclick="t" on="false"/>
                  <w10:wrap type="none"/>
                </v:shape>
                <v:shape id="shape_0" ID="AutoShape 10" stroked="t" o:allowincell="f" style="position:absolute;left:13767;top:9131;width:0;height:0" type="_x0000_t32">
                  <v:stroke color="#ffccff" weight="9360" dashstyle="dash" joinstyle="miter" endcap="flat"/>
                  <v:fill o:detectmouseclick="t" on="false"/>
                  <w10:wrap type="none"/>
                </v:shape>
                <v:shape id="shape_0" ID="AutoShape 11" stroked="t" o:allowincell="f" style="position:absolute;left:13767;top:9574;width:0;height:0" type="_x0000_t32">
                  <v:stroke color="#ffccff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3-25T16:52:00Z</cp:lastPrinted>
  <dcterms:modified xsi:type="dcterms:W3CDTF">2013-03-25T07:58:00Z</dcterms:modified>
  <cp:revision>5</cp:revision>
  <dc:subject>テンプレートが無料</dc:subject>
  <dc:title>テンプレートが無料</dc:title>
</cp:coreProperties>
</file>