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430</wp:posOffset>
                </wp:positionH>
                <wp:positionV relativeFrom="paragraph">
                  <wp:posOffset>55245</wp:posOffset>
                </wp:positionV>
                <wp:extent cx="4412615" cy="31896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92240"/>
                            <a:ext cx="4074840" cy="28252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319320"/>
                            <a:ext cx="369396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HGP創英角ﾎﾟｯﾌﾟ体" w:hAnsi="HGP創英角ﾎﾟｯﾌﾟ体" w:eastAsia="HGP創英角ﾎﾟｯﾌﾟ体" w:cs="HGP創英角ﾎﾟｯﾌﾟ体"/>
                                  <w:color w:val="365F91"/>
                                  <w:lang w:val="en-US" w:eastAsia="ja-JP" w:bidi="ar-SA"/>
                                </w:rPr>
                                <w:t>HappyBirth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8440" y="124020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52856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81008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09052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37888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66004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pt;margin-top:4.35pt;width:347.45pt;height:251.15pt" coordorigin="618,87" coordsize="6949,5023">
                <v:roundrect id="shape_0" ID="AutoShape 3" stroked="f" o:allowincell="f" style="position:absolute;left:618;top:87;width:6948;height:5022;mso-wrap-style:none;v-text-anchor:middle">
                  <v:imagedata r:id="rId3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83;top:389;width:6416;height:444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4;top:590;width:5816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HGP創英角ﾎﾟｯﾌﾟ体" w:hAnsi="HGP創英角ﾎﾟｯﾌﾟ体" w:eastAsia="HGP創英角ﾎﾟｯﾌﾟ体" w:cs="HGP創英角ﾎﾟｯﾌﾟ体"/>
                            <w:color w:val="365F91"/>
                            <w:lang w:val="en-US" w:eastAsia="ja-JP" w:bidi="ar-SA"/>
                          </w:rPr>
                          <w:t>HappyBirth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" stroked="t" o:allowincell="f" style="position:absolute;left:1655;top:2040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1655;top:2494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1655;top:2937;width:4873;height:1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1655;top:3379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1655;top:3833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1655;top:4276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8560</wp:posOffset>
                </wp:positionH>
                <wp:positionV relativeFrom="paragraph">
                  <wp:posOffset>55245</wp:posOffset>
                </wp:positionV>
                <wp:extent cx="4412615" cy="31896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92240"/>
                            <a:ext cx="4074840" cy="28252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319320"/>
                            <a:ext cx="369396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HGP創英角ﾎﾟｯﾌﾟ体" w:hAnsi="HGP創英角ﾎﾟｯﾌﾟ体" w:eastAsia="HGP創英角ﾎﾟｯﾌﾟ体" w:cs="HGP創英角ﾎﾟｯﾌﾟ体"/>
                                  <w:color w:val="365F91"/>
                                  <w:lang w:val="en-US" w:eastAsia="ja-JP" w:bidi="ar-SA"/>
                                </w:rPr>
                                <w:t>HappyBirth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8440" y="124020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52856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81008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09052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37888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66004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4.35pt;width:347.45pt;height:251.15pt" coordorigin="7856,87" coordsize="6949,5023">
                <v:roundrect id="shape_0" ID="AutoShape 3" stroked="f" o:allowincell="f" style="position:absolute;left:7856;top:87;width:6948;height:5022;mso-wrap-style:none;v-text-anchor:middle">
                  <v:imagedata r:id="rId5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121;top:389;width:6416;height:444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stroked="f" o:allowincell="f" style="position:absolute;left:8452;top:590;width:5816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HGP創英角ﾎﾟｯﾌﾟ体" w:hAnsi="HGP創英角ﾎﾟｯﾌﾟ体" w:eastAsia="HGP創英角ﾎﾟｯﾌﾟ体" w:cs="HGP創英角ﾎﾟｯﾌﾟ体"/>
                            <w:color w:val="365F91"/>
                            <w:lang w:val="en-US" w:eastAsia="ja-JP" w:bidi="ar-SA"/>
                          </w:rPr>
                          <w:t>HappyBirth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6" stroked="t" o:allowincell="f" style="position:absolute;left:8893;top:2040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8893;top:2494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8893;top:2937;width:4873;height:1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8893;top:3379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8893;top:3833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8893;top:4276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3418840</wp:posOffset>
                </wp:positionV>
                <wp:extent cx="4412615" cy="31896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92240"/>
                            <a:ext cx="4074840" cy="28252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319320"/>
                            <a:ext cx="369396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HGP創英角ﾎﾟｯﾌﾟ体" w:hAnsi="HGP創英角ﾎﾟｯﾌﾟ体" w:eastAsia="HGP創英角ﾎﾟｯﾌﾟ体" w:cs="HGP創英角ﾎﾟｯﾌﾟ体"/>
                                  <w:color w:val="365F91"/>
                                  <w:lang w:val="en-US" w:eastAsia="ja-JP" w:bidi="ar-SA"/>
                                </w:rPr>
                                <w:t>お誕生日おめでと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8440" y="124020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52820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180972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09052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378520"/>
                            <a:ext cx="309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660040"/>
                            <a:ext cx="309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269.2pt;width:347.45pt;height:251.15pt" coordorigin="603,5384" coordsize="6949,5023">
                <v:roundrect id="shape_0" ID="AutoShape 3" stroked="f" o:allowincell="f" style="position:absolute;left:603;top:5384;width:6948;height:5022;mso-wrap-style:none;v-text-anchor:middle">
                  <v:imagedata r:id="rId7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68;top:5687;width:6416;height:444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stroked="f" o:allowincell="f" style="position:absolute;left:1199;top:5887;width:5816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HGP創英角ﾎﾟｯﾌﾟ体" w:hAnsi="HGP創英角ﾎﾟｯﾌﾟ体" w:eastAsia="HGP創英角ﾎﾟｯﾌﾟ体" w:cs="HGP創英角ﾎﾟｯﾌﾟ体"/>
                            <w:color w:val="365F91"/>
                            <w:lang w:val="en-US" w:eastAsia="ja-JP" w:bidi="ar-SA"/>
                          </w:rPr>
                          <w:t>お誕生日おめでと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6" stroked="t" o:allowincell="f" style="position:absolute;left:1640;top:7337;width:4873;height:1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1640;top:7791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1640;top:8234;width:4873;height:1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1640;top:8676;width:4873;height:1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1640;top:9130;width:4873;height:2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1640;top:9573;width:4873;height:1" type="_x0000_t32">
                  <v:stroke color="#4f81bd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8560</wp:posOffset>
                </wp:positionH>
                <wp:positionV relativeFrom="paragraph">
                  <wp:posOffset>3418840</wp:posOffset>
                </wp:positionV>
                <wp:extent cx="4412615" cy="31896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92240"/>
                            <a:ext cx="4074840" cy="28252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319320"/>
                            <a:ext cx="369396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HGP創英角ﾎﾟｯﾌﾟ体" w:hAnsi="HGP創英角ﾎﾟｯﾌﾟ体" w:eastAsia="HGP創英角ﾎﾟｯﾌﾟ体" w:cs="HGP創英角ﾎﾟｯﾌﾟ体"/>
                                  <w:color w:val="365F91"/>
                                  <w:lang w:val="en-US" w:eastAsia="ja-JP" w:bidi="ar-SA"/>
                                </w:rPr>
                                <w:t>お誕生日おめでと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53360" y="124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3360" y="152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3360" y="181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3360" y="20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3360" y="23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3360" y="266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269.2pt;width:347.45pt;height:251.15pt" coordorigin="7856,5384" coordsize="6949,5023">
                <v:roundrect id="shape_0" ID="AutoShape 3" stroked="f" o:allowincell="f" style="position:absolute;left:7856;top:5384;width:6948;height:5022;mso-wrap-style:none;v-text-anchor:middle">
                  <v:imagedata r:id="rId9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121;top:5687;width:6416;height:444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stroked="f" o:allowincell="f" style="position:absolute;left:8452;top:5887;width:5816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HGP創英角ﾎﾟｯﾌﾟ体" w:hAnsi="HGP創英角ﾎﾟｯﾌﾟ体" w:eastAsia="HGP創英角ﾎﾟｯﾌﾟ体" w:cs="HGP創英角ﾎﾟｯﾌﾟ体"/>
                            <w:color w:val="365F91"/>
                            <w:lang w:val="en-US" w:eastAsia="ja-JP" w:bidi="ar-SA"/>
                          </w:rPr>
                          <w:t>お誕生日おめでと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6" stroked="t" o:allowincell="f" style="position:absolute;left:13767;top:7338;width:0;height:0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13767;top:7792;width:0;height:0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13767;top:8235;width:0;height:0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13767;top:8677;width:0;height:0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13767;top:9131;width:0;height:0" type="_x0000_t32">
                  <v:stroke color="#4f81bd" weight="9360" dashstyle="dash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13767;top:9574;width:0;height:0" type="_x0000_t32">
                  <v:stroke color="#4f81bd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16:52:00Z</cp:lastPrinted>
  <dcterms:modified xsi:type="dcterms:W3CDTF">2013-03-25T07:53:00Z</dcterms:modified>
  <cp:revision>4</cp:revision>
  <dc:subject>テンプレートが無料</dc:subject>
  <dc:title>テンプレートが無料</dc:title>
</cp:coreProperties>
</file>