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430</wp:posOffset>
                </wp:positionH>
                <wp:positionV relativeFrom="paragraph">
                  <wp:posOffset>55245</wp:posOffset>
                </wp:positionV>
                <wp:extent cx="4412615" cy="31896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3189600"/>
                          <a:chOff x="0" y="0"/>
                          <a:chExt cx="4412520" cy="31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2520" cy="3189600"/>
                          </a:xfrm>
                          <a:prstGeom prst="roundRect">
                            <a:avLst>
                              <a:gd name="adj" fmla="val 4468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01960"/>
                            <a:ext cx="3902760" cy="276408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440" y="765000"/>
                            <a:ext cx="3094920" cy="169560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4552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8312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108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96624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0420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44936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69452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pt;margin-top:4.35pt;width:347.45pt;height:251.15pt" coordorigin="618,87" coordsize="6949,5023">
                <v:roundrect id="shape_0" ID="AutoShape 3" stroked="f" o:allowincell="f" style="position:absolute;left:618;top:87;width:6948;height:5022;mso-wrap-style:none;v-text-anchor:middle">
                  <v:imagedata r:id="rId3" o:detectmouseclick="t"/>
                  <v:stroke color="#3465a4" joinstyle="round" endcap="flat"/>
                  <w10:wrap type="none"/>
                </v:roundrect>
                <v:roundrect id="shape_0" ID="AutoShape 4" fillcolor="white" stroked="f" o:allowincell="f" style="position:absolute;left:1053;top:405;width:6145;height:4352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group id="shape_0" alt="Group 5" style="position:absolute;left:1655;top:1291;width:4874;height:267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f" style="position:absolute;left:1655;top:1292;width:4873;height:1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7" stroked="t" o:allowincell="f" style="position:absolute;left:1655;top:1678;width:4873;height:1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8" stroked="t" o:allowincell="f" style="position:absolute;left:1655;top:2052;width:4873;height:1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9" stroked="t" o:allowincell="f" style="position:absolute;left:1655;top:2427;width:4873;height:1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10" stroked="t" o:allowincell="f" style="position:absolute;left:1655;top:2813;width:4873;height:1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11" stroked="t" o:allowincell="f" style="position:absolute;left:1655;top:3188;width:4873;height:2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12" stroked="t" o:allowincell="f" style="position:absolute;left:1655;top:3574;width:4873;height:2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13" stroked="t" o:allowincell="f" style="position:absolute;left:1655;top:3960;width:4873;height:2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7290</wp:posOffset>
                </wp:positionH>
                <wp:positionV relativeFrom="paragraph">
                  <wp:posOffset>56515</wp:posOffset>
                </wp:positionV>
                <wp:extent cx="4412615" cy="31896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3189600"/>
                          <a:chOff x="0" y="0"/>
                          <a:chExt cx="4412520" cy="31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2520" cy="3189600"/>
                          </a:xfrm>
                          <a:prstGeom prst="roundRect">
                            <a:avLst>
                              <a:gd name="adj" fmla="val 4468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01960"/>
                            <a:ext cx="3902760" cy="276408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440" y="765000"/>
                            <a:ext cx="3094920" cy="16956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4516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8276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72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96588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0420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44936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69452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7pt;margin-top:4.45pt;width:347.45pt;height:251.15pt" coordorigin="7854,89" coordsize="6949,5023">
                <v:roundrect id="shape_0" ID="AutoShape 3" stroked="f" o:allowincell="f" style="position:absolute;left:7854;top:89;width:6948;height:5022;mso-wrap-style:none;v-text-anchor:middle">
                  <v:imagedata r:id="rId5" o:detectmouseclick="t"/>
                  <v:stroke color="#3465a4" joinstyle="round" endcap="flat"/>
                  <w10:wrap type="none"/>
                </v:roundrect>
                <v:roundrect id="shape_0" ID="AutoShape 4" fillcolor="white" stroked="f" o:allowincell="f" style="position:absolute;left:8289;top:407;width:6145;height:4352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group id="shape_0" alt="Group 5" style="position:absolute;left:8891;top:1294;width:4874;height:2670">
                  <v:shape id="shape_0" ID="AutoShape 6" stroked="t" o:allowincell="f" style="position:absolute;left:8891;top:1294;width:4873;height:2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7" stroked="t" o:allowincell="f" style="position:absolute;left:8891;top:1680;width:4873;height:2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8" stroked="t" o:allowincell="f" style="position:absolute;left:8891;top:2054;width:4873;height:2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9" stroked="t" o:allowincell="f" style="position:absolute;left:8891;top:2429;width:4873;height:2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10" stroked="t" o:allowincell="f" style="position:absolute;left:8891;top:2815;width:4873;height:2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11" stroked="t" o:allowincell="f" style="position:absolute;left:8891;top:3190;width:4873;height:1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12" stroked="t" o:allowincell="f" style="position:absolute;left:8891;top:3576;width:4873;height:1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13" stroked="t" o:allowincell="f" style="position:absolute;left:8891;top:3962;width:4873;height:1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8560</wp:posOffset>
                </wp:positionH>
                <wp:positionV relativeFrom="paragraph">
                  <wp:posOffset>3428365</wp:posOffset>
                </wp:positionV>
                <wp:extent cx="4412615" cy="31896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3189600"/>
                          <a:chOff x="0" y="0"/>
                          <a:chExt cx="4412520" cy="31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2520" cy="3189600"/>
                          </a:xfrm>
                          <a:prstGeom prst="roundRect">
                            <a:avLst>
                              <a:gd name="adj" fmla="val 4468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01960"/>
                            <a:ext cx="3902760" cy="276408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440" y="765000"/>
                            <a:ext cx="3094920" cy="169560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4552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8276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108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96624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04200"/>
                              <a:ext cx="3095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44936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694520"/>
                              <a:ext cx="309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8pt;margin-top:269.95pt;width:347.45pt;height:251.15pt" coordorigin="7856,5399" coordsize="6949,5023">
                <v:roundrect id="shape_0" ID="AutoShape 3" stroked="f" o:allowincell="f" style="position:absolute;left:7856;top:5399;width:6948;height:5022;mso-wrap-style:none;v-text-anchor:middle">
                  <v:imagedata r:id="rId7" o:detectmouseclick="t"/>
                  <v:stroke color="#3465a4" joinstyle="round" endcap="flat"/>
                  <w10:wrap type="none"/>
                </v:roundrect>
                <v:roundrect id="shape_0" ID="AutoShape 4" fillcolor="white" stroked="f" o:allowincell="f" style="position:absolute;left:8291;top:5717;width:6145;height:4352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group id="shape_0" alt="Group 5" style="position:absolute;left:8893;top:6604;width:4874;height:2670">
                  <v:shape id="shape_0" ID="AutoShape 6" stroked="t" o:allowincell="f" style="position:absolute;left:8893;top:6604;width:4873;height:1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7" stroked="t" o:allowincell="f" style="position:absolute;left:8893;top:6990;width:4873;height:1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8" stroked="t" o:allowincell="f" style="position:absolute;left:8893;top:7364;width:4873;height:2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9" stroked="t" o:allowincell="f" style="position:absolute;left:8893;top:7739;width:4873;height:1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10" stroked="t" o:allowincell="f" style="position:absolute;left:8893;top:8125;width:4873;height:1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11" stroked="t" o:allowincell="f" style="position:absolute;left:8893;top:8500;width:4873;height:2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12" stroked="t" o:allowincell="f" style="position:absolute;left:8893;top:8886;width:4873;height:1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13" stroked="t" o:allowincell="f" style="position:absolute;left:8893;top:9272;width:4873;height:1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0</wp:posOffset>
                </wp:positionH>
                <wp:positionV relativeFrom="paragraph">
                  <wp:posOffset>3423920</wp:posOffset>
                </wp:positionV>
                <wp:extent cx="4412615" cy="31896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3189600"/>
                          <a:chOff x="0" y="0"/>
                          <a:chExt cx="4412520" cy="31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2520" cy="3189600"/>
                          </a:xfrm>
                          <a:prstGeom prst="roundRect">
                            <a:avLst>
                              <a:gd name="adj" fmla="val 4468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ff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01960"/>
                            <a:ext cx="3902760" cy="2764080"/>
                          </a:xfrm>
                          <a:prstGeom prst="roundRect">
                            <a:avLst>
                              <a:gd name="adj" fmla="val 699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3360" y="765720"/>
                            <a:ext cx="0" cy="1694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45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82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965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03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449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694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ccff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269.6pt;width:347.45pt;height:251.15pt" coordorigin="620,5392" coordsize="6949,5023">
                <v:roundrect id="shape_0" ID="AutoShape 3" stroked="t" o:allowincell="f" style="position:absolute;left:620;top:5392;width:6948;height:5022;mso-wrap-style:none;v-text-anchor:middle">
                  <v:imagedata r:id="rId9" o:detectmouseclick="t"/>
                  <v:stroke color="#ffccff" weight="9360" joinstyle="miter" endcap="flat"/>
                  <w10:wrap type="none"/>
                </v:roundrect>
                <v:roundrect id="shape_0" ID="AutoShape 4" fillcolor="white" stroked="f" o:allowincell="f" style="position:absolute;left:1055;top:5710;width:6145;height:4352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group id="shape_0" alt="Group 5" style="position:absolute;left:6531;top:6598;width:0;height:2668">
                  <v:shape id="shape_0" ID="AutoShape 6" stroked="t" o:allowincell="f" style="position:absolute;left:6531;top:6598;width:0;height:0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7" stroked="t" o:allowincell="f" style="position:absolute;left:6531;top:6984;width:0;height:0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8" stroked="t" o:allowincell="f" style="position:absolute;left:6531;top:7358;width:0;height:0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9" stroked="t" o:allowincell="f" style="position:absolute;left:6531;top:7733;width:0;height:0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10" stroked="t" o:allowincell="f" style="position:absolute;left:6531;top:8119;width:0;height:0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11" stroked="t" o:allowincell="f" style="position:absolute;left:6531;top:8494;width:0;height:0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12" stroked="t" o:allowincell="f" style="position:absolute;left:6531;top:8880;width:0;height:0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  <v:shape id="shape_0" ID="AutoShape 13" stroked="t" o:allowincell="f" style="position:absolute;left:6531;top:9266;width:0;height:0" type="_x0000_t32">
                    <v:stroke color="#ffccff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11:40:00Z</cp:lastPrinted>
  <dcterms:modified xsi:type="dcterms:W3CDTF">2013-03-25T02:42:00Z</dcterms:modified>
  <cp:revision>3</cp:revision>
  <dc:subject>テンプレートが無料</dc:subject>
  <dc:title>テンプレートが無料</dc:title>
</cp:coreProperties>
</file>