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休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暇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</w:tblGrid>
      <w:tr>
        <w:trPr>
          <w:trHeight w:val="567" w:hRule="atLeast"/>
        </w:trPr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届出日：</w:t>
            </w:r>
          </w:p>
        </w:tc>
        <w:tc>
          <w:tcPr>
            <w:tcW w:w="354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成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日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属名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名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下記のとおり休暇を取得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期　間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成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～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平成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2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　分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有給休暇</w:t>
            </w:r>
            <w:r>
              <w:rPr>
                <w:sz w:val="24"/>
                <w:szCs w:val="24"/>
              </w:rPr>
              <w:tab/>
              <w:tab/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慶弔休暇</w:t>
            </w:r>
            <w:r>
              <w:rPr>
                <w:sz w:val="24"/>
                <w:szCs w:val="24"/>
              </w:rPr>
              <w:tab/>
              <w:tab/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生理休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転勤休暇</w:t>
            </w:r>
            <w:r>
              <w:rPr>
                <w:sz w:val="24"/>
                <w:szCs w:val="24"/>
              </w:rPr>
              <w:tab/>
              <w:tab/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特別休暇</w:t>
            </w:r>
            <w:r>
              <w:rPr>
                <w:sz w:val="24"/>
                <w:szCs w:val="24"/>
              </w:rPr>
              <w:tab/>
              <w:tab/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産前産後休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代休</w:t>
            </w:r>
            <w:r>
              <w:rPr>
                <w:sz w:val="24"/>
                <w:szCs w:val="24"/>
              </w:rPr>
              <w:tab/>
              <w:tab/>
            </w:r>
            <w:r>
              <w:rPr>
                <w:sz w:val="24"/>
                <w:szCs w:val="24"/>
              </w:rPr>
              <w:tab/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その他</w:t>
            </w:r>
          </w:p>
        </w:tc>
      </w:tr>
      <w:tr>
        <w:trPr>
          <w:trHeight w:val="28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　由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eastAsia="Century" w:cs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有給休暇・生理休暇の事由は不要です。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7150</wp:posOffset>
                </wp:positionH>
                <wp:positionV relativeFrom="paragraph">
                  <wp:posOffset>5010150</wp:posOffset>
                </wp:positionV>
                <wp:extent cx="2374900" cy="1303020"/>
                <wp:effectExtent l="3175" t="3175" r="3175" b="3175"/>
                <wp:wrapNone/>
                <wp:docPr id="1" name="グループ化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920" cy="1303200"/>
                          <a:chOff x="0" y="0"/>
                          <a:chExt cx="2374920" cy="1303200"/>
                        </a:xfrm>
                      </wpg:grpSpPr>
                      <wps:wsp>
                        <wps:cNvSpPr txBox="1"/>
                        <wps:spPr>
                          <a:xfrm>
                            <a:off x="0" y="279360"/>
                            <a:ext cx="7938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120" y="279360"/>
                            <a:ext cx="7938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58720"/>
                            <a:ext cx="793800" cy="74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7320" y="279360"/>
                            <a:ext cx="7938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120" y="558720"/>
                            <a:ext cx="793800" cy="74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558720"/>
                            <a:ext cx="793800" cy="74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7492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承認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4" style="position:absolute;margin-left:304.5pt;margin-top:394.5pt;width:187pt;height:102.6pt" coordorigin="6090,7890" coordsize="3740,20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90;top:8330;width:124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580;top:8330;width:124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35" fillcolor="white" stroked="t" o:allowincell="f" style="position:absolute;left:6090;top:8770;width:1249;height:1171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7330;top:8330;width:124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36" fillcolor="white" stroked="t" o:allowincell="f" style="position:absolute;left:8580;top:8770;width:1249;height:1171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38" fillcolor="white" stroked="t" o:allowincell="f" style="position:absolute;left:7330;top:8770;width:1249;height:1171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090;top:7890;width:373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承認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7150</wp:posOffset>
                </wp:positionH>
                <wp:positionV relativeFrom="paragraph">
                  <wp:posOffset>5010150</wp:posOffset>
                </wp:positionV>
                <wp:extent cx="2197100" cy="1124585"/>
                <wp:effectExtent l="3175" t="3175" r="3175" b="2540"/>
                <wp:wrapNone/>
                <wp:docPr id="2" name="グループ化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7080" cy="1124640"/>
                          <a:chOff x="0" y="0"/>
                          <a:chExt cx="2197080" cy="1124640"/>
                        </a:xfrm>
                      </wpg:grpSpPr>
                      <wps:wsp>
                        <wps:cNvSpPr txBox="1"/>
                        <wps:spPr>
                          <a:xfrm>
                            <a:off x="0" y="240840"/>
                            <a:ext cx="734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40840"/>
                            <a:ext cx="734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2760"/>
                            <a:ext cx="734040" cy="6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240840"/>
                            <a:ext cx="734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482760"/>
                            <a:ext cx="734040" cy="6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482760"/>
                            <a:ext cx="734040" cy="6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970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承認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4" style="position:absolute;margin-left:304.5pt;margin-top:394.5pt;width:173pt;height:88.6pt" coordorigin="6090,7890" coordsize="3460,1772">
                <v:shape id="shape_0" fillcolor="white" stroked="t" o:allowincell="f" style="position:absolute;left:6090;top:8269;width:1155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394;top:8269;width:1155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35" fillcolor="white" stroked="t" o:allowincell="f" style="position:absolute;left:6090;top:8650;width:1155;height:101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7237;top:8269;width:1155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36" fillcolor="white" stroked="t" o:allowincell="f" style="position:absolute;left:8394;top:8650;width:1155;height:101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38" fillcolor="white" stroked="t" o:allowincell="f" style="position:absolute;left:7237;top:8650;width:1155;height:101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090;top:7890;width:3459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承認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1200</wp:posOffset>
                </wp:positionH>
                <wp:positionV relativeFrom="paragraph">
                  <wp:posOffset>48260</wp:posOffset>
                </wp:positionV>
                <wp:extent cx="2197100" cy="1124585"/>
                <wp:effectExtent l="3175" t="3175" r="3175" b="2540"/>
                <wp:wrapNone/>
                <wp:docPr id="3" name="グループ化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7080" cy="1124640"/>
                          <a:chOff x="0" y="0"/>
                          <a:chExt cx="2197080" cy="1124640"/>
                        </a:xfrm>
                      </wpg:grpSpPr>
                      <wps:wsp>
                        <wps:cNvSpPr txBox="1"/>
                        <wps:spPr>
                          <a:xfrm>
                            <a:off x="0" y="240840"/>
                            <a:ext cx="734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ゴシック" w:hAnsi="ＭＳ Ｐゴシック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40840"/>
                            <a:ext cx="734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ゴシック" w:hAnsi="ＭＳ Ｐゴシック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2760"/>
                            <a:ext cx="734040" cy="6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240840"/>
                            <a:ext cx="734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482760"/>
                            <a:ext cx="734040" cy="6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482760"/>
                            <a:ext cx="734040" cy="6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970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ゴシック" w:hAnsi="ＭＳ Ｐゴシック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承認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" style="position:absolute;margin-left:256pt;margin-top:3.8pt;width:173pt;height:88.55pt" coordorigin="5120,76" coordsize="3460,1771">
                <v:shape id="shape_0" fillcolor="white" stroked="t" o:allowincell="f" style="position:absolute;left:5120;top:455;width:1155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ゴシック" w:hAnsi="ＭＳ Ｐゴシック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424;top:455;width:1155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ゴシック" w:hAnsi="ＭＳ Ｐゴシック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5120;top:836;width:1155;height:101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267;top:455;width:1155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7" fillcolor="white" stroked="t" o:allowincell="f" style="position:absolute;left:7424;top:836;width:1155;height:101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8" fillcolor="white" stroked="t" o:allowincell="f" style="position:absolute;left:6267;top:836;width:1155;height:101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5120;top:76;width:3459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ゴシック" w:hAnsi="ＭＳ Ｐゴシック" w:eastAsia="ＭＳ 明朝;MS Mincho" w:cs="ＭＳ 明朝;MS Mincho"/>
                            <w:color w:val="auto"/>
                            <w:lang w:val="en-US" w:eastAsia="ja-JP" w:bidi="ar-SA"/>
                          </w:rPr>
                          <w:t>承認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7150</wp:posOffset>
                </wp:positionH>
                <wp:positionV relativeFrom="paragraph">
                  <wp:posOffset>5010150</wp:posOffset>
                </wp:positionV>
                <wp:extent cx="2374900" cy="1303020"/>
                <wp:effectExtent l="3175" t="3175" r="3175" b="3175"/>
                <wp:wrapNone/>
                <wp:docPr id="4" name="グループ化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920" cy="1303200"/>
                          <a:chOff x="0" y="0"/>
                          <a:chExt cx="2374920" cy="1303200"/>
                        </a:xfrm>
                      </wpg:grpSpPr>
                      <wps:wsp>
                        <wps:cNvSpPr txBox="1"/>
                        <wps:spPr>
                          <a:xfrm>
                            <a:off x="0" y="279360"/>
                            <a:ext cx="7938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120" y="279360"/>
                            <a:ext cx="7938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58720"/>
                            <a:ext cx="793800" cy="74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7320" y="279360"/>
                            <a:ext cx="7938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120" y="558720"/>
                            <a:ext cx="793800" cy="74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558720"/>
                            <a:ext cx="793800" cy="74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7492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承認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4" style="position:absolute;margin-left:304.5pt;margin-top:394.5pt;width:187pt;height:102.6pt" coordorigin="6090,7890" coordsize="3740,2052">
                <v:shape id="shape_0" fillcolor="white" stroked="t" o:allowincell="f" style="position:absolute;left:6090;top:8330;width:124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580;top:8330;width:124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35" fillcolor="white" stroked="t" o:allowincell="f" style="position:absolute;left:6090;top:8770;width:1249;height:1171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7330;top:8330;width:124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36" fillcolor="white" stroked="t" o:allowincell="f" style="position:absolute;left:8580;top:8770;width:1249;height:1171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38" fillcolor="white" stroked="t" o:allowincell="f" style="position:absolute;left:7330;top:8770;width:1249;height:1171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090;top:7890;width:373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承認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LineNumbering">
    <w:name w:val="Line Number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k</cp:lastModifiedBy>
  <cp:lastPrinted>2014-10-14T19:35:00Z</cp:lastPrinted>
  <dcterms:modified xsi:type="dcterms:W3CDTF">2015-03-28T07:44:00Z</dcterms:modified>
  <cp:revision>22</cp:revision>
  <dc:subject>テンプレートが無料</dc:subject>
  <dc:title>テンプレートが無料</dc:title>
</cp:coreProperties>
</file>