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セミナー受講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851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年　　月　　日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セミナー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主催者・講師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参加日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会　場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138"/>
      </w:tblGrid>
      <w:tr>
        <w:trPr>
          <w:trHeight w:val="344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内　容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所　感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添付資料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34715</wp:posOffset>
                </wp:positionH>
                <wp:positionV relativeFrom="page">
                  <wp:posOffset>120015</wp:posOffset>
                </wp:positionV>
                <wp:extent cx="2030730" cy="7880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88040"/>
                          <a:chOff x="0" y="0"/>
                          <a:chExt cx="203076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9.45pt;width:159.95pt;height:62.05pt" coordorigin="5409,189" coordsize="3199,12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9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537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rect id="shape_0" ID="正方形/長方形 107" fillcolor="white" stroked="t" o:allowincell="f" style="position:absolute;left:5409;top:529;width:1069;height:900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正方形/長方形 108" fillcolor="white" stroked="t" o:allowincell="f" style="position:absolute;left:7537;top:529;width:1069;height:900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shape id="shape_0" fillcolor="white" stroked="t" o:allowincell="f" style="position:absolute;left:6473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rect id="shape_0" ID="正方形/長方形 109" fillcolor="white" stroked="t" o:allowincell="f" style="position:absolute;left:6473;top:529;width:1069;height:900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4-30T16:00:00Z</cp:lastPrinted>
  <dcterms:modified xsi:type="dcterms:W3CDTF">2013-04-30T07:03:00Z</dcterms:modified>
  <cp:revision>5</cp:revision>
  <dc:subject>テンプレートが無料</dc:subject>
  <dc:title>テンプレートが無料</dc:title>
</cp:coreProperties>
</file>