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身元保証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567" w:hRule="atLeast"/>
        </w:trPr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株式会社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41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取締役</w:t>
            </w: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本人</w:t>
      </w:r>
    </w:p>
    <w:tbl>
      <w:tblPr>
        <w:tblW w:w="4678" w:type="dxa"/>
        <w:jc w:val="left"/>
        <w:tblInd w:w="4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567" w:hRule="atLeast"/>
        </w:trPr>
        <w:tc>
          <w:tcPr>
            <w:tcW w:w="467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3991" w:leader="none"/>
              </w:tabs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名</w:t>
            </w: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印</w:t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現住所</w:t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今般貴社が上記の者を採用されたことにつきまして、私どもはその身元を保証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、本人が、故意もしくは重大な過失によって貴社に損害をおかけした場合は、本人と連帯して、その損害を賠償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、本身元保証期間は、本日より５年間と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0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ind w:lef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8222" w:leader="none"/>
        </w:tabs>
        <w:ind w:left="2835" w:hanging="0"/>
        <w:rPr>
          <w:sz w:val="24"/>
          <w:szCs w:val="24"/>
        </w:rPr>
      </w:pPr>
      <w:r>
        <w:rPr>
          <w:sz w:val="24"/>
          <w:szCs w:val="24"/>
        </w:rPr>
        <w:t>身元保証人　氏　名</w:t>
      </w:r>
      <w:r>
        <w:rPr>
          <w:sz w:val="24"/>
          <w:szCs w:val="24"/>
        </w:rPr>
        <w:tab/>
      </w:r>
      <w:r>
        <w:rPr>
          <w:sz w:val="24"/>
          <w:szCs w:val="24"/>
        </w:rPr>
        <w:t>印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>生年月日　　　　　年　　月　　日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>住　所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>本人との続柄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LineNumbering">
    <w:name w:val="Line Number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k</cp:lastModifiedBy>
  <cp:lastPrinted>2014-11-29T10:17:00Z</cp:lastPrinted>
  <dcterms:modified xsi:type="dcterms:W3CDTF">2014-12-15T23:00:00Z</dcterms:modified>
  <cp:revision>19</cp:revision>
  <dc:subject>テンプレートが無料</dc:subject>
  <dc:title>テンプレートが無料</dc:title>
</cp:coreProperties>
</file>