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復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職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>
          <w:trHeight w:val="567" w:hRule="atLeast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出日：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日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名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このたび、復職させていただきたくお願い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1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復職理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復職希望日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添付書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0</wp:posOffset>
                </wp:positionH>
                <wp:positionV relativeFrom="paragraph">
                  <wp:posOffset>5010150</wp:posOffset>
                </wp:positionV>
                <wp:extent cx="2374900" cy="1303020"/>
                <wp:effectExtent l="3175" t="3175" r="3175" b="3175"/>
                <wp:wrapNone/>
                <wp:docPr id="1" name="グループ化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1303200"/>
                          <a:chOff x="0" y="0"/>
                          <a:chExt cx="2374920" cy="1303200"/>
                        </a:xfrm>
                      </wpg:grpSpPr>
                      <wps:wsp>
                        <wps:cNvSpPr txBox="1"/>
                        <wps:spPr>
                          <a:xfrm>
                            <a:off x="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749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4" style="position:absolute;margin-left:304.5pt;margin-top:394.5pt;width:187pt;height:102.55pt" coordorigin="6090,7890" coordsize="3740,20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9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8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5" fillcolor="white" stroked="t" o:allowincell="f" style="position:absolute;left:609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33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6" fillcolor="white" stroked="t" o:allowincell="f" style="position:absolute;left:858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38" fillcolor="white" stroked="t" o:allowincell="f" style="position:absolute;left:733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090;top:7890;width:373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0</wp:posOffset>
                </wp:positionH>
                <wp:positionV relativeFrom="paragraph">
                  <wp:posOffset>5010150</wp:posOffset>
                </wp:positionV>
                <wp:extent cx="2197100" cy="1124585"/>
                <wp:effectExtent l="3175" t="3175" r="3175" b="2540"/>
                <wp:wrapNone/>
                <wp:docPr id="2" name="グループ化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124640"/>
                          <a:chOff x="0" y="0"/>
                          <a:chExt cx="2197080" cy="1124640"/>
                        </a:xfrm>
                      </wpg:grpSpPr>
                      <wps:wsp>
                        <wps:cNvSpPr txBox="1"/>
                        <wps:spPr>
                          <a:xfrm>
                            <a:off x="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970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4" style="position:absolute;margin-left:304.5pt;margin-top:394.5pt;width:173pt;height:88.55pt" coordorigin="6090,7890" coordsize="3460,1771">
                <v:shape id="shape_0" fillcolor="white" stroked="t" o:allowincell="f" style="position:absolute;left:6090;top:8269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94;top:8269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5" fillcolor="white" stroked="t" o:allowincell="f" style="position:absolute;left:6090;top:8650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237;top:8269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6" fillcolor="white" stroked="t" o:allowincell="f" style="position:absolute;left:8394;top:8650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38" fillcolor="white" stroked="t" o:allowincell="f" style="position:absolute;left:7237;top:8650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090;top:7890;width:345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200</wp:posOffset>
                </wp:positionH>
                <wp:positionV relativeFrom="paragraph">
                  <wp:posOffset>48260</wp:posOffset>
                </wp:positionV>
                <wp:extent cx="2197100" cy="1124585"/>
                <wp:effectExtent l="3175" t="3175" r="3175" b="2540"/>
                <wp:wrapNone/>
                <wp:docPr id="3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124640"/>
                          <a:chOff x="0" y="0"/>
                          <a:chExt cx="2197080" cy="1124640"/>
                        </a:xfrm>
                      </wpg:grpSpPr>
                      <wps:wsp>
                        <wps:cNvSpPr txBox="1"/>
                        <wps:spPr>
                          <a:xfrm>
                            <a:off x="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ゴシック" w:hAnsi="ＭＳ Ｐゴシック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ゴシック" w:hAnsi="ＭＳ Ｐゴシック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240840"/>
                            <a:ext cx="734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482760"/>
                            <a:ext cx="7340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970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ゴシック" w:hAnsi="ＭＳ Ｐゴシック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56pt;margin-top:3.8pt;width:173pt;height:88.55pt" coordorigin="5120,76" coordsize="3460,1771">
                <v:shape id="shape_0" fillcolor="white" stroked="t" o:allowincell="f" style="position:absolute;left:5120;top:455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ゴシック" w:hAnsi="ＭＳ Ｐゴシック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424;top:455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ゴシック" w:hAnsi="ＭＳ Ｐゴシック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5120;top:836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267;top:455;width:115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7" fillcolor="white" stroked="t" o:allowincell="f" style="position:absolute;left:7424;top:836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8" fillcolor="white" stroked="t" o:allowincell="f" style="position:absolute;left:6267;top:836;width:1155;height:10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5120;top:76;width:345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ゴシック" w:hAnsi="ＭＳ Ｐゴシック" w:eastAsia="ＭＳ 明朝;MS Mincho" w:cs="ＭＳ 明朝;MS Mincho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</w:tblGrid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復職決定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0</wp:posOffset>
                </wp:positionH>
                <wp:positionV relativeFrom="paragraph">
                  <wp:posOffset>5010150</wp:posOffset>
                </wp:positionV>
                <wp:extent cx="2374900" cy="1303020"/>
                <wp:effectExtent l="3175" t="3175" r="3175" b="3175"/>
                <wp:wrapNone/>
                <wp:docPr id="4" name="グループ化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1303200"/>
                          <a:chOff x="0" y="0"/>
                          <a:chExt cx="2374920" cy="1303200"/>
                        </a:xfrm>
                      </wpg:grpSpPr>
                      <wps:wsp>
                        <wps:cNvSpPr txBox="1"/>
                        <wps:spPr>
                          <a:xfrm>
                            <a:off x="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279360"/>
                            <a:ext cx="79380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558720"/>
                            <a:ext cx="793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749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4" style="position:absolute;margin-left:304.5pt;margin-top:394.5pt;width:187pt;height:102.55pt" coordorigin="6090,7890" coordsize="3740,2051">
                <v:shape id="shape_0" fillcolor="white" stroked="t" o:allowincell="f" style="position:absolute;left:609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8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5" fillcolor="white" stroked="t" o:allowincell="f" style="position:absolute;left:609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330;top:8330;width:124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36" fillcolor="white" stroked="t" o:allowincell="f" style="position:absolute;left:858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38" fillcolor="white" stroked="t" o:allowincell="f" style="position:absolute;left:7330;top:8770;width:1249;height:117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090;top:7890;width:373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11-29T10:22:00Z</cp:lastPrinted>
  <dcterms:modified xsi:type="dcterms:W3CDTF">2014-11-29T01:22:00Z</dcterms:modified>
  <cp:revision>22</cp:revision>
  <dc:subject>テンプレートが無料</dc:subject>
  <dc:title>テンプレートが無料</dc:title>
</cp:coreProperties>
</file>