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</w:tblGrid>
      <w:tr>
        <w:trPr>
          <w:trHeight w:val="306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1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3813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0.7pt;margin-top:28.25pt;width:0pt;height:0pt;mso-position-horizontal-relative:page;mso-position-vertical-relative:page" type="_x0000_t32">
                      <v:stroke color="#538135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9215</wp:posOffset>
                      </wp:positionH>
                      <wp:positionV relativeFrom="page">
                        <wp:posOffset>63500</wp:posOffset>
                      </wp:positionV>
                      <wp:extent cx="774065" cy="895350"/>
                      <wp:effectExtent l="2540" t="1905" r="127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pt;width:60.9pt;height:70.45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62865</wp:posOffset>
                      </wp:positionV>
                      <wp:extent cx="1995170" cy="8350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番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役　　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　　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発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：平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年　　月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65.75pt;mso-wrap-distance-left:9.05pt;mso-wrap-distance-right:9.05pt;mso-wrap-distance-top:3.6pt;mso-wrap-distance-bottom:3.6pt;margin-top:4.95pt;mso-position-vertical-relative:text;margin-left:7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番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役　　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　　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：平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年　　月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株式会社○○○○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3813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538135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9215</wp:posOffset>
                      </wp:positionH>
                      <wp:positionV relativeFrom="page">
                        <wp:posOffset>63500</wp:posOffset>
                      </wp:positionV>
                      <wp:extent cx="774065" cy="895350"/>
                      <wp:effectExtent l="2540" t="1905" r="127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pt;width:60.9pt;height:70.45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62865</wp:posOffset>
                      </wp:positionV>
                      <wp:extent cx="1995170" cy="835025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番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役　　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　　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発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：平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年　　月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65.75pt;mso-wrap-distance-left:9.05pt;mso-wrap-distance-right:9.05pt;mso-wrap-distance-top:3.6pt;mso-wrap-distance-bottom:3.6pt;margin-top:4.95pt;mso-position-vertical-relative:text;margin-left:7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番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役　　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　　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：平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年　　月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株式会社○○○○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</w:tr>
      <w:tr>
        <w:trPr>
          <w:trHeight w:val="306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3813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538135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9215</wp:posOffset>
                      </wp:positionH>
                      <wp:positionV relativeFrom="page">
                        <wp:posOffset>63500</wp:posOffset>
                      </wp:positionV>
                      <wp:extent cx="774065" cy="895350"/>
                      <wp:effectExtent l="2540" t="1905" r="127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pt;width:60.9pt;height:70.45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2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62865</wp:posOffset>
                      </wp:positionV>
                      <wp:extent cx="1995170" cy="835025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番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役　　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　　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発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：平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年　　月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65.75pt;mso-wrap-distance-left:9.05pt;mso-wrap-distance-right:9.05pt;mso-wrap-distance-top:3.6pt;mso-wrap-distance-bottom:3.6pt;margin-top:4.95pt;mso-position-vertical-relative:text;margin-left:7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番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役　　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　　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：平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年　　月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株式会社○○○○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3813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538135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9215</wp:posOffset>
                      </wp:positionH>
                      <wp:positionV relativeFrom="page">
                        <wp:posOffset>63500</wp:posOffset>
                      </wp:positionV>
                      <wp:extent cx="774065" cy="895350"/>
                      <wp:effectExtent l="2540" t="1905" r="127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pt;width:60.9pt;height:70.45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9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62865</wp:posOffset>
                      </wp:positionV>
                      <wp:extent cx="1995170" cy="835025"/>
                      <wp:effectExtent l="0" t="0" r="0" b="0"/>
                      <wp:wrapSquare wrapText="bothSides"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番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役　　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　　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発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：平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年　　月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65.75pt;mso-wrap-distance-left:9.05pt;mso-wrap-distance-right:9.05pt;mso-wrap-distance-top:3.6pt;mso-wrap-distance-bottom:3.6pt;margin-top:4.95pt;mso-position-vertical-relative:text;margin-left:7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番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役　　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　　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：平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年　　月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株式会社○○○○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</w:tr>
      <w:tr>
        <w:trPr>
          <w:trHeight w:val="306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3813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538135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9215</wp:posOffset>
                      </wp:positionH>
                      <wp:positionV relativeFrom="page">
                        <wp:posOffset>63500</wp:posOffset>
                      </wp:positionV>
                      <wp:extent cx="774065" cy="895350"/>
                      <wp:effectExtent l="2540" t="1905" r="127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pt;width:60.9pt;height:70.45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62865</wp:posOffset>
                      </wp:positionV>
                      <wp:extent cx="1995170" cy="835025"/>
                      <wp:effectExtent l="0" t="0" r="0" b="0"/>
                      <wp:wrapSquare wrapText="bothSides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番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役　　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　　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発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：平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年　　月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65.75pt;mso-wrap-distance-left:9.05pt;mso-wrap-distance-right:9.05pt;mso-wrap-distance-top:3.6pt;mso-wrap-distance-bottom:3.6pt;margin-top:4.95pt;mso-position-vertical-relative:text;margin-left:7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番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役　　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　　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：平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年　　月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株式会社○○○○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3813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538135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9215</wp:posOffset>
                      </wp:positionH>
                      <wp:positionV relativeFrom="page">
                        <wp:posOffset>63500</wp:posOffset>
                      </wp:positionV>
                      <wp:extent cx="774065" cy="895350"/>
                      <wp:effectExtent l="2540" t="1905" r="127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pt;width:60.9pt;height:70.45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8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62865</wp:posOffset>
                      </wp:positionV>
                      <wp:extent cx="1995170" cy="835025"/>
                      <wp:effectExtent l="0" t="0" r="0" b="0"/>
                      <wp:wrapSquare wrapText="bothSides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番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役　　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　　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発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：平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年　　月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65.75pt;mso-wrap-distance-left:9.05pt;mso-wrap-distance-right:9.05pt;mso-wrap-distance-top:3.6pt;mso-wrap-distance-bottom:3.6pt;margin-top:4.95pt;mso-position-vertical-relative:text;margin-left:7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番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役　　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　　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：平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年　　月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株式会社○○○○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</w:tr>
      <w:tr>
        <w:trPr>
          <w:trHeight w:val="306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3813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538135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9215</wp:posOffset>
                      </wp:positionH>
                      <wp:positionV relativeFrom="page">
                        <wp:posOffset>63500</wp:posOffset>
                      </wp:positionV>
                      <wp:extent cx="774065" cy="895350"/>
                      <wp:effectExtent l="2540" t="1905" r="127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pt;width:60.9pt;height:70.45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4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62865</wp:posOffset>
                      </wp:positionV>
                      <wp:extent cx="1995170" cy="835025"/>
                      <wp:effectExtent l="0" t="0" r="0" b="0"/>
                      <wp:wrapSquare wrapText="bothSides"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番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役　　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　　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発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：平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年　　月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65.75pt;mso-wrap-distance-left:9.05pt;mso-wrap-distance-right:9.05pt;mso-wrap-distance-top:3.6pt;mso-wrap-distance-bottom:3.6pt;margin-top:4.95pt;mso-position-vertical-relative:text;margin-left:7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番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役　　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　　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：平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年　　月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株式会社○○○○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3813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538135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9215</wp:posOffset>
                      </wp:positionH>
                      <wp:positionV relativeFrom="page">
                        <wp:posOffset>63500</wp:posOffset>
                      </wp:positionV>
                      <wp:extent cx="774065" cy="895350"/>
                      <wp:effectExtent l="2540" t="1905" r="1270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pt;width:60.9pt;height:70.45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1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62865</wp:posOffset>
                      </wp:positionV>
                      <wp:extent cx="1995170" cy="835025"/>
                      <wp:effectExtent l="0" t="0" r="0" b="0"/>
                      <wp:wrapSquare wrapText="bothSides"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番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役　　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　　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発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：平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年　　月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65.75pt;mso-wrap-distance-left:9.05pt;mso-wrap-distance-right:9.05pt;mso-wrap-distance-top:3.6pt;mso-wrap-distance-bottom:3.6pt;margin-top:4.95pt;mso-position-vertical-relative:text;margin-left:7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番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役　　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　　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：平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年　　月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株式会社○○○○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</w:tr>
      <w:tr>
        <w:trPr>
          <w:trHeight w:val="3061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3813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538135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9215</wp:posOffset>
                      </wp:positionH>
                      <wp:positionV relativeFrom="page">
                        <wp:posOffset>63500</wp:posOffset>
                      </wp:positionV>
                      <wp:extent cx="774065" cy="895350"/>
                      <wp:effectExtent l="2540" t="1905" r="127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pt;width:60.9pt;height:70.45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7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62865</wp:posOffset>
                      </wp:positionV>
                      <wp:extent cx="1995170" cy="835025"/>
                      <wp:effectExtent l="0" t="0" r="0" b="0"/>
                      <wp:wrapSquare wrapText="bothSides"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番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役　　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　　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発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：平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年　　月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65.75pt;mso-wrap-distance-left:9.05pt;mso-wrap-distance-right:9.05pt;mso-wrap-distance-top:3.6pt;mso-wrap-distance-bottom:3.6pt;margin-top:4.95pt;mso-position-vertical-relative:text;margin-left:7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番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役　　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　　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：平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年　　月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株式会社○○○○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-67310</wp:posOffset>
                      </wp:positionH>
                      <wp:positionV relativeFrom="page">
                        <wp:posOffset>365125</wp:posOffset>
                      </wp:positionV>
                      <wp:extent cx="3086735" cy="1270"/>
                      <wp:effectExtent l="635" t="9525" r="63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700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53813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0.7pt;margin-top:28.25pt;width:243pt;height:0.05pt;mso-position-horizontal-relative:page;mso-position-vertical-relative:page" type="_x0000_t32">
                      <v:stroke color="#538135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　員　証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69215</wp:posOffset>
                      </wp:positionH>
                      <wp:positionV relativeFrom="page">
                        <wp:posOffset>63500</wp:posOffset>
                      </wp:positionV>
                      <wp:extent cx="774065" cy="895350"/>
                      <wp:effectExtent l="2540" t="1905" r="127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89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5pt;margin-top:5pt;width:60.9pt;height:70.45pt;mso-wrap-style:none;v-text-anchor:middle;mso-position-horizontal-relative:page;mso-position-vertical-relative:page">
                      <v:fill o:detectmouseclick="t" type="solid" color2="black"/>
                      <v:stroke color="black" weight="3240" dashstyle="shortdot" joinstyle="miter" endcap="round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0">
                      <wp:simplePos x="0" y="0"/>
                      <wp:positionH relativeFrom="margin">
                        <wp:posOffset>972820</wp:posOffset>
                      </wp:positionH>
                      <wp:positionV relativeFrom="paragraph">
                        <wp:posOffset>62865</wp:posOffset>
                      </wp:positionV>
                      <wp:extent cx="1995170" cy="835025"/>
                      <wp:effectExtent l="0" t="0" r="0" b="0"/>
                      <wp:wrapSquare wrapText="bothSides"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517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社員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番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役　　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氏　　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発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行</w:t>
                                  </w:r>
                                  <w:r>
                                    <w:rPr>
                                      <w:rFonts w:cs="Century" w:eastAsia="Century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：平成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　　年　　月　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1pt;height:65.75pt;mso-wrap-distance-left:9.05pt;mso-wrap-distance-right:9.05pt;mso-wrap-distance-top:3.6pt;mso-wrap-distance-bottom:3.6pt;margin-top:4.95pt;mso-position-vertical-relative:text;margin-left:76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社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番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役　　職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　　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行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：平成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年　　月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株式会社○○○○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東京都東京市東京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123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Tel ○○-○○○○-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Fax ○○-○○○○-○○○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3-30T19:34:00Z</cp:lastPrinted>
  <dcterms:modified xsi:type="dcterms:W3CDTF">2014-03-30T10:50:00Z</dcterms:modified>
  <cp:revision>20</cp:revision>
  <dc:subject>テンプレートが無料</dc:subject>
  <dc:title>テンプレートが無料</dc:title>
</cp:coreProperties>
</file>