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>
          <w:trHeight w:val="306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4472c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023745</wp:posOffset>
                      </wp:positionH>
                      <wp:positionV relativeFrom="page">
                        <wp:posOffset>514350</wp:posOffset>
                      </wp:positionV>
                      <wp:extent cx="895350" cy="1038225"/>
                      <wp:effectExtent l="1905" t="2540" r="190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03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35pt;margin-top:40.5pt;width:70.45pt;height:81.7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社　員　証　　　　　株式会社○○○○</w:t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</w:tblGrid>
            <w:tr>
              <w:trPr>
                <w:trHeight w:val="404" w:hRule="atLeast"/>
              </w:trPr>
              <w:tc>
                <w:tcPr>
                  <w:tcW w:w="29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社員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番号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部 署 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氏 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上記の者は当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の社員であることを証明す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4472c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023745</wp:posOffset>
                      </wp:positionH>
                      <wp:positionV relativeFrom="page">
                        <wp:posOffset>514350</wp:posOffset>
                      </wp:positionV>
                      <wp:extent cx="895350" cy="1038225"/>
                      <wp:effectExtent l="1905" t="2540" r="190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03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35pt;margin-top:40.5pt;width:70.45pt;height:81.7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　　　　　株式会社○○○○</w:t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</w:tblGrid>
            <w:tr>
              <w:trPr>
                <w:trHeight w:val="404" w:hRule="atLeast"/>
              </w:trPr>
              <w:tc>
                <w:tcPr>
                  <w:tcW w:w="29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社員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番号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部 署 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氏 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上記の者は当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の社員であることを証明す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</w:tr>
      <w:tr>
        <w:trPr>
          <w:trHeight w:val="306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4472c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23745</wp:posOffset>
                      </wp:positionH>
                      <wp:positionV relativeFrom="page">
                        <wp:posOffset>514350</wp:posOffset>
                      </wp:positionV>
                      <wp:extent cx="895350" cy="1038225"/>
                      <wp:effectExtent l="1905" t="2540" r="1905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03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35pt;margin-top:40.5pt;width:70.45pt;height:81.7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　　　　　株式会社○○○○</w:t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</w:tblGrid>
            <w:tr>
              <w:trPr>
                <w:trHeight w:val="404" w:hRule="atLeast"/>
              </w:trPr>
              <w:tc>
                <w:tcPr>
                  <w:tcW w:w="29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社員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番号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部 署 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氏 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上記の者は当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の社員であることを証明す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4472c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023745</wp:posOffset>
                      </wp:positionH>
                      <wp:positionV relativeFrom="page">
                        <wp:posOffset>514350</wp:posOffset>
                      </wp:positionV>
                      <wp:extent cx="895350" cy="1038225"/>
                      <wp:effectExtent l="1905" t="2540" r="1905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03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35pt;margin-top:40.5pt;width:70.45pt;height:81.7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　　　　　株式会社○○○○</w:t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</w:tblGrid>
            <w:tr>
              <w:trPr>
                <w:trHeight w:val="404" w:hRule="atLeast"/>
              </w:trPr>
              <w:tc>
                <w:tcPr>
                  <w:tcW w:w="29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社員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番号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部 署 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氏 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上記の者は当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の社員であることを証明す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</w:tr>
      <w:tr>
        <w:trPr>
          <w:trHeight w:val="306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4472c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23745</wp:posOffset>
                      </wp:positionH>
                      <wp:positionV relativeFrom="page">
                        <wp:posOffset>514350</wp:posOffset>
                      </wp:positionV>
                      <wp:extent cx="895350" cy="1038225"/>
                      <wp:effectExtent l="1905" t="2540" r="190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03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35pt;margin-top:40.5pt;width:70.45pt;height:81.7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　　　　　株式会社○○○○</w:t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</w:tblGrid>
            <w:tr>
              <w:trPr>
                <w:trHeight w:val="404" w:hRule="atLeast"/>
              </w:trPr>
              <w:tc>
                <w:tcPr>
                  <w:tcW w:w="29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社員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番号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部 署 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氏 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上記の者は当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の社員であることを証明す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4472c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023745</wp:posOffset>
                      </wp:positionH>
                      <wp:positionV relativeFrom="page">
                        <wp:posOffset>514350</wp:posOffset>
                      </wp:positionV>
                      <wp:extent cx="895350" cy="1038225"/>
                      <wp:effectExtent l="1905" t="2540" r="190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03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35pt;margin-top:40.5pt;width:70.45pt;height:81.7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　　　　　株式会社○○○○</w:t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</w:tblGrid>
            <w:tr>
              <w:trPr>
                <w:trHeight w:val="404" w:hRule="atLeast"/>
              </w:trPr>
              <w:tc>
                <w:tcPr>
                  <w:tcW w:w="29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社員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番号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部 署 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氏 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上記の者は当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の社員であることを証明す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</w:tr>
      <w:tr>
        <w:trPr>
          <w:trHeight w:val="306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4472c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023745</wp:posOffset>
                      </wp:positionH>
                      <wp:positionV relativeFrom="page">
                        <wp:posOffset>514350</wp:posOffset>
                      </wp:positionV>
                      <wp:extent cx="895350" cy="1038225"/>
                      <wp:effectExtent l="1905" t="2540" r="1905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03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35pt;margin-top:40.5pt;width:70.45pt;height:81.7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　　　　　株式会社○○○○</w:t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</w:tblGrid>
            <w:tr>
              <w:trPr>
                <w:trHeight w:val="404" w:hRule="atLeast"/>
              </w:trPr>
              <w:tc>
                <w:tcPr>
                  <w:tcW w:w="29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社員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番号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部 署 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氏 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上記の者は当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の社員であることを証明す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4472c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023745</wp:posOffset>
                      </wp:positionH>
                      <wp:positionV relativeFrom="page">
                        <wp:posOffset>514350</wp:posOffset>
                      </wp:positionV>
                      <wp:extent cx="895350" cy="1038225"/>
                      <wp:effectExtent l="1905" t="2540" r="1905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03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35pt;margin-top:40.5pt;width:70.45pt;height:81.7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　　　　　株式会社○○○○</w:t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</w:tblGrid>
            <w:tr>
              <w:trPr>
                <w:trHeight w:val="404" w:hRule="atLeast"/>
              </w:trPr>
              <w:tc>
                <w:tcPr>
                  <w:tcW w:w="29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社員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番号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部 署 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氏 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上記の者は当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の社員であることを証明す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</w:tr>
      <w:tr>
        <w:trPr>
          <w:trHeight w:val="306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4472c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023745</wp:posOffset>
                      </wp:positionH>
                      <wp:positionV relativeFrom="page">
                        <wp:posOffset>514350</wp:posOffset>
                      </wp:positionV>
                      <wp:extent cx="895350" cy="1038225"/>
                      <wp:effectExtent l="1905" t="2540" r="190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03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35pt;margin-top:40.5pt;width:70.45pt;height:81.7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　　　　　株式会社○○○○</w:t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</w:tblGrid>
            <w:tr>
              <w:trPr>
                <w:trHeight w:val="404" w:hRule="atLeast"/>
              </w:trPr>
              <w:tc>
                <w:tcPr>
                  <w:tcW w:w="29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社員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番号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部 署 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氏 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上記の者は当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の社員であることを証明す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4472c4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2023745</wp:posOffset>
                      </wp:positionH>
                      <wp:positionV relativeFrom="page">
                        <wp:posOffset>514350</wp:posOffset>
                      </wp:positionV>
                      <wp:extent cx="895350" cy="1038225"/>
                      <wp:effectExtent l="1905" t="2540" r="1905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03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35pt;margin-top:40.5pt;width:70.45pt;height:81.7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　　　　　株式会社○○○○</w:t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</w:tblGrid>
            <w:tr>
              <w:trPr>
                <w:trHeight w:val="404" w:hRule="atLeast"/>
              </w:trPr>
              <w:tc>
                <w:tcPr>
                  <w:tcW w:w="297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社員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番号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部 署 名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ＭＳ ゴシック;MS Gothic" w:hAnsi="ＭＳ ゴシック;MS Gothic" w:eastAsia="ＭＳ ゴシック;MS Gothic" w:cs="ＭＳ ゴシック;MS Gothic"/>
                      <w:sz w:val="18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氏 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18"/>
                      <w:szCs w:val="18"/>
                    </w:rPr>
                    <w:t>名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上記の者は当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の社員であることを証明する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03-30T19:34:00Z</cp:lastPrinted>
  <dcterms:modified xsi:type="dcterms:W3CDTF">2018-10-21T01:51:00Z</dcterms:modified>
  <cp:revision>20</cp:revision>
  <dc:subject>テンプレートが無料</dc:subject>
  <dc:title>テンプレートが無料</dc:title>
</cp:coreProperties>
</file>