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部　○○○○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反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省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私は、平成○○年○○月○○日、大切なプレゼンの日に遅刻してしまいました。前日遅くまで資料を作成し、完成した安心感により緊張感が欠けてしまってい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私の遅刻により大変なご迷惑をおかけしましたことを深く反省し、今後は、このような行いを二度としないと誓い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部　○○○○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03-18T16:07:00Z</cp:lastPrinted>
  <dcterms:modified xsi:type="dcterms:W3CDTF">2014-03-18T07:23:00Z</dcterms:modified>
  <cp:revision>17</cp:revision>
  <dc:subject>テンプレートが無料</dc:subject>
  <dc:title>テンプレートが無料</dc:title>
</cp:coreProperties>
</file>