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/>
      </w:pPr>
      <w:r>
        <w:rPr/>
        <w:t>株式会社サンシキ</w:t>
      </w:r>
    </w:p>
    <w:p>
      <w:pPr>
        <w:pStyle w:val="Normal"/>
        <w:spacing w:lineRule="exact" w:line="320"/>
        <w:jc w:val="right"/>
        <w:rPr/>
      </w:pPr>
      <w:r>
        <w:rPr/>
        <w:t>年　　月　　日</w:t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引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継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spacing w:lineRule="exact" w:line="4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567"/>
        <w:gridCol w:w="1276"/>
        <w:gridCol w:w="2800"/>
      </w:tblGrid>
      <w:tr>
        <w:trPr>
          <w:trHeight w:val="397" w:hRule="exac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前任者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後任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889"/>
        <w:gridCol w:w="21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付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継内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了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39390</wp:posOffset>
                </wp:positionH>
                <wp:positionV relativeFrom="page">
                  <wp:posOffset>193040</wp:posOffset>
                </wp:positionV>
                <wp:extent cx="2708275" cy="784860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8280" cy="784800"/>
                          <a:chOff x="0" y="0"/>
                          <a:chExt cx="2708280" cy="784800"/>
                        </a:xfrm>
                      </wpg:grpSpPr>
                      <wps:wsp>
                        <wps:cNvSpPr txBox="1"/>
                        <wps:spPr>
                          <a:xfrm>
                            <a:off x="676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所属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社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pt;margin-top:15.2pt;width:213.25pt;height:61.85pt" coordorigin="4314,304" coordsize="4265,12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79;top:304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09;top:304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所属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9" fillcolor="white" stroked="t" o:allowincell="f" style="position:absolute;left:5379;top:63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20" fillcolor="white" stroked="t" o:allowincell="f" style="position:absolute;left:7509;top:63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444;top:304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2" fillcolor="white" stroked="t" o:allowincell="f" style="position:absolute;left:6444;top:63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4314;top:304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社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4" fillcolor="white" stroked="t" o:allowincell="f" style="position:absolute;left:4314;top:63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2098" w:footer="0" w:bottom="1701"/>
      <w:pgNumType w:fmt="decimal"/>
      <w:formProt w:val="false"/>
      <w:textDirection w:val="lrTb"/>
      <w:docGrid w:type="lines" w:linePitch="5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4-11T10:32:00Z</cp:lastPrinted>
  <dcterms:modified xsi:type="dcterms:W3CDTF">2013-04-11T01:34:00Z</dcterms:modified>
  <cp:revision>14</cp:revision>
  <dc:subject>テンプレートが無料</dc:subject>
  <dc:title>テンプレートが無料</dc:title>
</cp:coreProperties>
</file>