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矢部工業株式会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議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案日：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案者：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5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用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効　果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添付資料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　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承認　・　保留　・　却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決裁日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年　　月　　日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0485</wp:posOffset>
                </wp:positionH>
                <wp:positionV relativeFrom="page">
                  <wp:posOffset>143510</wp:posOffset>
                </wp:positionV>
                <wp:extent cx="2708275" cy="784860"/>
                <wp:effectExtent l="3175" t="3175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84800"/>
                          <a:chOff x="0" y="0"/>
                          <a:chExt cx="2708280" cy="78480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76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11.3pt;width:213.3pt;height:61.8pt" coordorigin="-111,226" coordsize="4266,12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54;top:226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084;top:226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954;top:561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3084;top:561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019;top:226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2019;top:561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-111;top:226;width:1069;height: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8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-111;top:561;width:1069;height:900;mso-wrap-style:none;v-text-anchor:middle;mso-position-horizontal-relative:page;mso-position-vertical-relative:pag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5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4-07T09:55:00Z</cp:lastPrinted>
  <dcterms:modified xsi:type="dcterms:W3CDTF">2013-04-07T01:11:00Z</dcterms:modified>
  <cp:revision>12</cp:revision>
  <dc:subject>テンプレートが無料</dc:subject>
  <dc:title>テンプレートが無料</dc:title>
</cp:coreProperties>
</file>