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出張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67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報告日：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　　年　　月　　日</w:t>
            </w:r>
          </w:p>
        </w:tc>
        <w:tc>
          <w:tcPr>
            <w:tcW w:w="567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016635</wp:posOffset>
                      </wp:positionH>
                      <wp:positionV relativeFrom="page">
                        <wp:posOffset>0</wp:posOffset>
                      </wp:positionV>
                      <wp:extent cx="2030730" cy="788035"/>
                      <wp:effectExtent l="3175" t="3175" r="317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0760" cy="788040"/>
                                <a:chOff x="0" y="0"/>
                                <a:chExt cx="2030760" cy="78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93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ＭＳ Ｐ明朝" w:hAnsi="ＭＳ Ｐ明朝" w:eastAsia="ＭＳ Ｐ明朝" w:cs="Times New Roman"/>
                                        <w:color w:val="000000"/>
                                        <w:lang w:val="en-US" w:eastAsia="ja-JP" w:bidi="ar-SA"/>
                                      </w:rPr>
                                      <w:t>部長</w:t>
                                    </w:r>
                                  </w:p>
                                </w:txbxContent>
                              </wps:txbx>
                              <wps:bodyPr wrap="square" lIns="27360" rIns="2736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1440" y="0"/>
                                  <a:ext cx="6793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ＭＳ Ｐ明朝" w:hAnsi="ＭＳ Ｐ明朝" w:eastAsia="ＭＳ Ｐ明朝" w:cs="Times New Roman"/>
                                        <w:color w:val="000000"/>
                                        <w:lang w:val="en-US" w:eastAsia="ja-JP" w:bidi="ar-SA"/>
                                      </w:rPr>
                                      <w:t>上司</w:t>
                                    </w:r>
                                  </w:p>
                                </w:txbxContent>
                              </wps:txbx>
                              <wps:bodyPr wrap="square" lIns="27360" rIns="2736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679320" cy="57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1440" y="216000"/>
                                  <a:ext cx="679320" cy="57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5720" y="0"/>
                                  <a:ext cx="6793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0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課長</w:t>
                                    </w:r>
                                  </w:p>
                                </w:txbxContent>
                              </wps:txbx>
                              <wps:bodyPr wrap="square" lIns="27360" rIns="2736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5720" y="216000"/>
                                  <a:ext cx="679320" cy="57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05pt;margin-top:0pt;width:159.9pt;height:62.05pt" coordorigin="1601,0" coordsize="3198,12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601;top:0;width:1069;height:3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fillcolor="white" stroked="t" o:allowincell="t" style="position:absolute;left:3729;top:0;width:1069;height:3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ID="正方形/長方形 107" fillcolor="white" stroked="t" o:allowincell="t" style="position:absolute;left:1601;top:340;width:1069;height:900;mso-wrap-style:none;v-text-anchor:middle;mso-position-horizontal-relative:page;mso-position-vertic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ID="正方形/長方形 108" fillcolor="white" stroked="t" o:allowincell="t" style="position:absolute;left:3729;top:340;width:1069;height:900;mso-wrap-style:none;v-text-anchor:middle;mso-position-horizontal-relative:page;mso-position-vertic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fillcolor="white" stroked="t" o:allowincell="t" style="position:absolute;left:2665;top:0;width:1069;height:3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ID="正方形/長方形 109" fillcolor="white" stroked="t" o:allowincell="t" style="position:absolute;left:2665;top:340;width:1069;height:900;mso-wrap-style:none;v-text-anchor:middle;mso-position-horizontal-relative:page;mso-position-vertic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所　属：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氏　名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出発日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年　　月　　日（　　）　　　時　　分</w:t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帰社日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年　　月　　日（　　）　　　時　　分</w:t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出張先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目的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3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報告事項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上司コメント</w:t>
            </w:r>
          </w:p>
        </w:tc>
        <w:tc>
          <w:tcPr>
            <w:tcW w:w="70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4-30T16:21:00Z</cp:lastPrinted>
  <dcterms:modified xsi:type="dcterms:W3CDTF">2013-07-05T06:29:00Z</dcterms:modified>
  <cp:revision>12</cp:revision>
  <dc:subject>テンプレートが無料</dc:subject>
  <dc:title>テンプレートが無料</dc:title>
</cp:coreProperties>
</file>