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出張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67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報告日：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　　　　年　　月　　日</w:t>
            </w:r>
          </w:p>
        </w:tc>
        <w:tc>
          <w:tcPr>
            <w:tcW w:w="567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所　属：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氏　名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期間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0"/>
              <w:rPr/>
            </w:pPr>
            <w:r>
              <w:rPr/>
              <w:t>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　　年　　月　　日</w:t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出張先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用件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9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報告事項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34715</wp:posOffset>
                </wp:positionH>
                <wp:positionV relativeFrom="page">
                  <wp:posOffset>120015</wp:posOffset>
                </wp:positionV>
                <wp:extent cx="2030730" cy="788035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788040"/>
                          <a:chOff x="0" y="0"/>
                          <a:chExt cx="2030760" cy="78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5pt;margin-top:9.45pt;width:159.95pt;height:62.05pt" coordorigin="5409,189" coordsize="3199,12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9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37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7" fillcolor="white" stroked="t" o:allowincell="f" style="position:absolute;left:5409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108" fillcolor="white" stroked="t" o:allowincell="f" style="position:absolute;left:7537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473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9" fillcolor="white" stroked="t" o:allowincell="f" style="position:absolute;left:6473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4-30T16:21:00Z</cp:lastPrinted>
  <dcterms:modified xsi:type="dcterms:W3CDTF">2013-07-05T06:22:00Z</dcterms:modified>
  <cp:revision>11</cp:revision>
  <dc:subject>テンプレートが無料</dc:subject>
  <dc:title>テンプレートが無料</dc:title>
</cp:coreProperties>
</file>