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クレーム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発生日時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840"/>
              <w:rPr/>
            </w:pPr>
            <w:r>
              <w:rPr/>
              <w:t>年　　月　　日　　　　時　　分頃</w:t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発生場所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/>
            </w:pPr>
            <w:r>
              <w:rPr/>
              <w:t>製品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10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クレーム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初期対応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終対応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12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原因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策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品処理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0820</wp:posOffset>
                </wp:positionH>
                <wp:positionV relativeFrom="paragraph">
                  <wp:posOffset>106680</wp:posOffset>
                </wp:positionV>
                <wp:extent cx="2708275" cy="784860"/>
                <wp:effectExtent l="3175" t="3175" r="3175" b="2540"/>
                <wp:wrapNone/>
                <wp:docPr id="1" name="グループ化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4800"/>
                          <a:chOff x="0" y="0"/>
                          <a:chExt cx="2708280" cy="78480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10" style="position:absolute;margin-left:216.6pt;margin-top:8.4pt;width:213.25pt;height:61.8pt" coordorigin="4332,168" coordsize="4265,1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7;top:16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27;top:16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97;top:50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527;top:50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62;top:16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462;top:50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332;top:168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332;top:503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6-22T18:00:00Z</cp:lastPrinted>
  <dcterms:modified xsi:type="dcterms:W3CDTF">2013-06-22T09:02:00Z</dcterms:modified>
  <cp:revision>13</cp:revision>
  <dc:subject>テンプレートが無料</dc:subject>
  <dc:title>テンプレートが無料</dc:title>
</cp:coreProperties>
</file>