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クレーム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日時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年　　月　　日　　　　時　　分頃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顧客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対象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43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クレーム内容：</w:t>
            </w:r>
          </w:p>
        </w:tc>
      </w:tr>
      <w:tr>
        <w:trPr>
          <w:trHeight w:val="243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えられる原因：</w:t>
            </w:r>
          </w:p>
        </w:tc>
      </w:tr>
      <w:tr>
        <w:trPr>
          <w:trHeight w:val="243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後の対策：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0185</wp:posOffset>
                </wp:positionH>
                <wp:positionV relativeFrom="paragraph">
                  <wp:posOffset>119380</wp:posOffset>
                </wp:positionV>
                <wp:extent cx="2708275" cy="784860"/>
                <wp:effectExtent l="3175" t="3175" r="3175" b="2540"/>
                <wp:wrapNone/>
                <wp:docPr id="1" name="グループ化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4800"/>
                          <a:chOff x="0" y="0"/>
                          <a:chExt cx="2708280" cy="78480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10" style="position:absolute;margin-left:216.55pt;margin-top:9.4pt;width:213.25pt;height:61.8pt" coordorigin="4331,188" coordsize="4265,1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6;top:18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6;top:18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96;top:52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526;top:52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61;top:18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61;top:52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331;top:18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331;top:52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6-22T09:04:00Z</dcterms:modified>
  <cp:revision>11</cp:revision>
  <dc:subject>テンプレートが無料</dc:subject>
  <dc:title>テンプレートが無料</dc:title>
</cp:coreProperties>
</file>