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研修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992"/>
        <w:gridCol w:w="1790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研修期間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月　　日</w:t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研修会場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タイトル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講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費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修内容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感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成果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1pt" coordorigin="5409,189" coordsize="3199,1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6-13T10:11:00Z</cp:lastPrinted>
  <dcterms:modified xsi:type="dcterms:W3CDTF">2013-06-13T01:13:00Z</dcterms:modified>
  <cp:revision>12</cp:revision>
  <dc:subject>テンプレートが無料</dc:subject>
  <dc:title>テンプレートが無料</dc:title>
</cp:coreProperties>
</file>