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紛　失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74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>
          <w:trHeight w:val="454" w:hRule="exact"/>
        </w:trPr>
        <w:tc>
          <w:tcPr>
            <w:tcW w:w="3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</w:tr>
      <w:tr>
        <w:trPr>
          <w:trHeight w:val="454" w:hRule="exact"/>
        </w:trPr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紛失いたしましたので届け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年月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　時　　分頃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場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警察への届出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成　　年　　月　　日　　警察署名（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7010</wp:posOffset>
                </wp:positionH>
                <wp:positionV relativeFrom="page">
                  <wp:posOffset>61595</wp:posOffset>
                </wp:positionV>
                <wp:extent cx="2708275" cy="78041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0480"/>
                          <a:chOff x="0" y="0"/>
                          <a:chExt cx="2708280" cy="780480"/>
                        </a:xfrm>
                      </wpg:grpSpPr>
                      <wps:wsp>
                        <wps:cNvSpPr/>
                        <wps:spPr>
                          <a:xfrm>
                            <a:off x="676440" y="2084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084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084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pt;margin-top:4.85pt;width:213.25pt;height:61.5pt" coordorigin="4326,97" coordsize="4265,1230">
                <v:rect id="shape_0" ID="正方形/長方形 19" fillcolor="white" stroked="t" o:allowincell="f" style="position:absolute;left:5391;top:425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521;top:425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2" fillcolor="white" stroked="t" o:allowincell="f" style="position:absolute;left:6456;top:425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4" fillcolor="white" stroked="t" o:allowincell="f" style="position:absolute;left:4326;top:425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1;top:97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1;top:97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456;top:97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326;top:97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23T17:17:00Z</cp:lastPrinted>
  <dcterms:modified xsi:type="dcterms:W3CDTF">2013-05-23T08:20:00Z</dcterms:modified>
  <cp:revision>17</cp:revision>
  <dc:subject>テンプレートが無料</dc:subject>
  <dc:title>テンプレートが無料</dc:title>
</cp:coreProperties>
</file>