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破　損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74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>
          <w:trHeight w:val="454" w:hRule="exact"/>
        </w:trPr>
        <w:tc>
          <w:tcPr>
            <w:tcW w:w="3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</w:tr>
      <w:tr>
        <w:trPr>
          <w:trHeight w:val="454" w:hRule="exact"/>
        </w:trPr>
        <w:tc>
          <w:tcPr>
            <w:tcW w:w="3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物品を破損したので届け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年月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　　　時　　分頃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箇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の状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反省事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4470</wp:posOffset>
                </wp:positionH>
                <wp:positionV relativeFrom="paragraph">
                  <wp:posOffset>131445</wp:posOffset>
                </wp:positionV>
                <wp:extent cx="2708275" cy="784860"/>
                <wp:effectExtent l="3175" t="3175" r="3175" b="2540"/>
                <wp:wrapNone/>
                <wp:docPr id="1" name="グループ化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84800"/>
                          <a:chOff x="0" y="0"/>
                          <a:chExt cx="2708280" cy="78480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6" style="position:absolute;margin-left:216.1pt;margin-top:10.35pt;width:213.3pt;height:61.8pt" coordorigin="4322,207" coordsize="4266,1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8;top:207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17;top:207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88;top:542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517;top:542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52;top:207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52;top:542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322;top:207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322;top:542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5-12T16:36:00Z</cp:lastPrinted>
  <dcterms:modified xsi:type="dcterms:W3CDTF">2013-05-23T05:48:00Z</dcterms:modified>
  <cp:revision>15</cp:revision>
  <dc:subject>テンプレートが無料</dc:subject>
  <dc:title>テンプレートが無料</dc:title>
</cp:coreProperties>
</file>