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勤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休日出勤いたしたくお届けいた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勤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0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勤理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替休日予定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なし　・　あり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）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201930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267.75pt;margin-top:15.9pt;width:159.95pt;height:77.75pt" coordorigin="5355,318" coordsize="3199,1555">
                <v:group id="shape_0" alt="グループ化 56" style="position:absolute;left:5356;top:644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56;top:644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83;top:644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419;top:644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5356;top:973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7483;top:973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6420;top:973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5355;top:318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決裁日：</w:t>
      </w:r>
      <w:r>
        <w:rPr>
          <w:rFonts w:cs="Century" w:eastAsia="Century"/>
        </w:rPr>
        <w:t xml:space="preserve"> </w:t>
      </w:r>
      <w:r>
        <w:rPr/>
        <w:t>平成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510" w:hRule="atLeast"/>
        </w:trPr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244" w:leader="none"/>
              </w:tabs>
              <w:rPr/>
            </w:pPr>
            <w:r>
              <w:rPr/>
              <w:t>決裁者：</w:t>
            </w:r>
            <w:r>
              <w:rPr/>
              <w:tab/>
            </w: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9-27T09:21:00Z</cp:lastPrinted>
  <dcterms:modified xsi:type="dcterms:W3CDTF">2015-09-27T00:22:00Z</dcterms:modified>
  <cp:revision>61</cp:revision>
  <dc:subject/>
  <dc:title>テンプレートが無料</dc:title>
</cp:coreProperties>
</file>