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出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勤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届出日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所　属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氏　名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休日出勤いたしたくお届けいたし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勤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0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内容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勤理由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175895</wp:posOffset>
                </wp:positionV>
                <wp:extent cx="2030730" cy="987425"/>
                <wp:effectExtent l="3175" t="3175" r="3175" b="3175"/>
                <wp:wrapNone/>
                <wp:docPr id="1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267.75pt;margin-top:13.85pt;width:159.95pt;height:77.75pt" coordorigin="5355,277" coordsize="3199,1555">
                <v:group id="shape_0" alt="グループ化 56" style="position:absolute;left:5356;top:603;width:3197;height:1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56;top:603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483;top:603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419;top:603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5356;top:932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7483;top:932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6420;top:932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5355;top:277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9-27T09:11:00Z</cp:lastPrinted>
  <dcterms:modified xsi:type="dcterms:W3CDTF">2015-09-27T00:15:00Z</dcterms:modified>
  <cp:revision>59</cp:revision>
  <dc:subject/>
  <dc:title>テンプレートが無料</dc:title>
</cp:coreProperties>
</file>