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勤災害届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届出いたします。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3150"/>
        <w:gridCol w:w="840"/>
        <w:gridCol w:w="2379"/>
      </w:tblGrid>
      <w:tr>
        <w:trPr>
          <w:trHeight w:val="567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日時</w:t>
            </w:r>
          </w:p>
        </w:tc>
        <w:tc>
          <w:tcPr>
            <w:tcW w:w="752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　　時　　分頃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時の場合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居を出発した時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　　　時　　分頃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中の場合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を出発した時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　　　時　　分頃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社時の場合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を出発した時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　　　時　　分頃</w:t>
            </w:r>
          </w:p>
        </w:tc>
      </w:tr>
      <w:tr>
        <w:trPr>
          <w:trHeight w:val="73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場所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原因・状況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傷病の状態</w:t>
            </w:r>
          </w:p>
        </w:tc>
        <w:tc>
          <w:tcPr>
            <w:tcW w:w="7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9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療機関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9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－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《会社記入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825</wp:posOffset>
                </wp:positionH>
                <wp:positionV relativeFrom="paragraph">
                  <wp:posOffset>302260</wp:posOffset>
                </wp:positionV>
                <wp:extent cx="2030095" cy="780415"/>
                <wp:effectExtent l="3175" t="3175" r="3175" b="317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309.75pt;margin-top:23.8pt;width:159.85pt;height:61.45pt" coordorigin="6195,476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95;top:476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22;top:476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258;top:476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6195;top:805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8322;top:805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7259;top:805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5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>
          <w:trHeight w:val="1474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対応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9-11T09:43:00Z</cp:lastPrinted>
  <dcterms:modified xsi:type="dcterms:W3CDTF">2015-09-11T01:14:00Z</dcterms:modified>
  <cp:revision>69</cp:revision>
  <dc:subject/>
  <dc:title>テンプレートが無料</dc:title>
</cp:coreProperties>
</file>