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職証明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生年月日：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昭和・平成　　　年　　月　　日生</w:t>
            </w:r>
          </w:p>
        </w:tc>
      </w:tr>
      <w:tr>
        <w:trPr>
          <w:trHeight w:val="107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住所：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〒　　　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者は当社を、下記のとおり退職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195"/>
      </w:tblGrid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職年月日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月　　日</w:t>
            </w:r>
          </w:p>
        </w:tc>
      </w:tr>
      <w:tr>
        <w:trPr>
          <w:trHeight w:val="107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職の理由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雇用期間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月　　日　～　平成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3" w:type="dxa"/>
        <w:jc w:val="left"/>
        <w:tblInd w:w="2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468"/>
      </w:tblGrid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事業主氏名又は名称：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使用者　職名：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使用者　氏名：　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8-19T10:03:00Z</cp:lastPrinted>
  <dcterms:modified xsi:type="dcterms:W3CDTF">2015-08-19T01:03:00Z</dcterms:modified>
  <cp:revision>65</cp:revision>
  <dc:subject/>
  <dc:title>テンプレートが無料</dc:title>
</cp:coreProperties>
</file>