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格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得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届出日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資格を取得しましたので、お届けいたします。</w:t>
      </w:r>
    </w:p>
    <w:p>
      <w:pPr>
        <w:pStyle w:val="Normal"/>
        <w:rPr/>
      </w:pPr>
      <w:r>
        <w:rPr/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60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名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年月日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有効期間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内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資格証のコピー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------------------------------ </w:t>
      </w:r>
      <w:r>
        <w:rPr/>
        <w:t>総務記入</w:t>
      </w:r>
      <w:r>
        <w:rPr>
          <w:rFonts w:cs="Century" w:eastAsia="Century"/>
        </w:rPr>
        <w:t xml:space="preserve"> </w:t>
      </w:r>
      <w:r>
        <w:rPr/>
        <w:t>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78105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-4.75pt;margin-top:6.15pt;width:159.9pt;height:77.75pt" coordorigin="-95,123" coordsize="3198,1555">
                <v:group id="shape_0" alt="グループ化 56" style="position:absolute;left:-94;top:449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94;top:449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33;top:449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9;top:449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-94;top:778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2033;top:778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970;top:778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-95;top:123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4875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32"/>
      </w:tblGrid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給金額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right"/>
              <w:rPr/>
            </w:pPr>
            <w:r>
              <w:rPr/>
              <w:t>円　　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給開始日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5990</wp:posOffset>
                </wp:positionH>
                <wp:positionV relativeFrom="paragraph">
                  <wp:posOffset>6821170</wp:posOffset>
                </wp:positionV>
                <wp:extent cx="2030730" cy="987425"/>
                <wp:effectExtent l="3175" t="3175" r="3175" b="3175"/>
                <wp:wrapNone/>
                <wp:docPr id="2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73.7pt;margin-top:537.1pt;width:159.9pt;height:77.75pt" coordorigin="7474,10742" coordsize="3198,1555">
                <v:group id="shape_0" alt="グループ化 56" style="position:absolute;left:7475;top:11068;width:3197;height:1229">
                  <v:shape id="shape_0" fillcolor="white" stroked="t" o:allowincell="f" style="position:absolute;left:7475;top:1106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02;top:1106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38;top:11068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7475;top:1139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9602;top:1139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8539;top:11397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7474;top:10742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990</wp:posOffset>
                </wp:positionH>
                <wp:positionV relativeFrom="paragraph">
                  <wp:posOffset>6821170</wp:posOffset>
                </wp:positionV>
                <wp:extent cx="2030730" cy="987425"/>
                <wp:effectExtent l="3175" t="3175" r="3175" b="3175"/>
                <wp:wrapNone/>
                <wp:docPr id="3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73.7pt;margin-top:537.1pt;width:159.9pt;height:77.75pt" coordorigin="7474,10742" coordsize="3198,1555">
                <v:group id="shape_0" alt="グループ化 56" style="position:absolute;left:7475;top:11068;width:3197;height:1229">
                  <v:shape id="shape_0" fillcolor="white" stroked="t" o:allowincell="f" style="position:absolute;left:7475;top:1106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602;top:11068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38;top:11068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7475;top:1139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9602;top:11397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8539;top:11397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7474;top:10742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5-24T14:52:00Z</cp:lastPrinted>
  <dcterms:modified xsi:type="dcterms:W3CDTF">2015-06-08T11:38:00Z</dcterms:modified>
  <cp:revision>58</cp:revision>
  <dc:subject/>
  <dc:title>テンプレートが無料</dc:title>
</cp:coreProperties>
</file>